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Е 40/60/65</w:t>
      </w:r>
    </w:p>
    <w:tbl>
      <w:tblPr>
        <w:tblW w:w="4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>
          <w:trHeight w:val="4482" w:hRule="atLeast"/>
        </w:trPr>
        <w:tc>
          <w:tcPr>
            <w:tcW w:w="4076" w:type="dxa"/>
            <w:tcBorders/>
          </w:tcPr>
          <w:p>
            <w:pPr>
              <w:pStyle w:val="Heading5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-184785</wp:posOffset>
                  </wp:positionH>
                  <wp:positionV relativeFrom="paragraph">
                    <wp:posOffset>98425</wp:posOffset>
                  </wp:positionV>
                  <wp:extent cx="2505075" cy="2743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Обозначен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  -Регулятор количества воды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 -Клавиша для использования молотого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  -Клавиша для приготовления 2 чашек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-    Клавиша промывки, очистки  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гидросистемы,  декальцинации, установки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фильтра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  - Клавиша для приготовления 1 чашки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  -Включение/выключени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  -Дисплей для сообщений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  -Бункер для воды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  -Регулируемый по высоте дозатор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–Воронка для молотого кофе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–Крышка контейнера для кофе в зернах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–Регулятор подачи горячая вода/пар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 –Вращающаяся насадка для подачи горячая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вода/пар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 – Насадка для взбивания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 - Контейнер для кофейных отходов</w:t>
            </w:r>
          </w:p>
          <w:p>
            <w:pPr>
              <w:pStyle w:val="Normal"/>
              <w:ind w:left="1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 – Крышка  поддона для слив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   Поддон для слива</w:t>
            </w:r>
          </w:p>
          <w:p>
            <w:pPr>
              <w:pStyle w:val="Normal"/>
              <w:ind w:left="-1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ИМВОЛЬНЫЙ ДИСПЛЕЙ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object w:dxaOrig="5463" w:dyaOrig="336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4.6pt;margin-top:1.1pt;width:213.9pt;height:120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6289188" r:id="rId3"/>
        </w:objec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Значения символов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фе готов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олотый кофе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мойте машин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ар/горячая вод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кройте кран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лейте вод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пустошите контейнер для отходов/ нет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lang w:val="en-US"/>
        </w:rPr>
        <w:t xml:space="preserve">       </w:t>
      </w:r>
      <w:r>
        <w:rPr>
          <w:rFonts w:cs="Arial" w:ascii="Arial" w:hAnsi="Arial"/>
          <w:sz w:val="18"/>
        </w:rPr>
        <w:t>поддона для слива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рочистите машину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чистите машину от накипи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Замените фильтр</w:t>
      </w:r>
    </w:p>
    <w:p>
      <w:pPr>
        <w:pStyle w:val="Normal"/>
        <w:numPr>
          <w:ilvl w:val="0"/>
          <w:numId w:val="4"/>
        </w:numPr>
        <w:ind w:left="360" w:right="-625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ткройте  кран</w:t>
      </w:r>
    </w:p>
    <w:p>
      <w:pPr>
        <w:pStyle w:val="Normal"/>
        <w:ind w:left="1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18"/>
        </w:rPr>
        <w:t>Чистка маш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Машина имеет специальную программу чистки</w:t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60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6.05pt;margin-top:5.15pt;width:14.4pt;height:14.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38643571" r:id="rId5"/>
        </w:objec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 xml:space="preserve">! В случае необходимости чистки машины на дисплее  замигает символ     . Вы можете продолжать готовить кофе или получать горячую воду, чистку машины можно провести через некоторое время. Для  этого  используйте специальные чистящие  таблетки, которые можно приобрести у  официального дистрибьютора  компании </w:t>
      </w:r>
      <w:r>
        <w:rPr>
          <w:rFonts w:cs="Arial" w:ascii="Arial" w:hAnsi="Arial"/>
          <w:i/>
          <w:sz w:val="18"/>
          <w:lang w:val="en-US"/>
        </w:rPr>
        <w:t>Jura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! Прерывать процесс чистки машины не рекомендуется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1865</wp:posOffset>
                </wp:positionH>
                <wp:positionV relativeFrom="paragraph">
                  <wp:posOffset>72390</wp:posOffset>
                </wp:positionV>
                <wp:extent cx="365760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2880" y="0"/>
                            <a:ext cx="182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5pt;margin-top:5.7pt;width:28.8pt;height:14.4pt" coordorigin="7499,114" coordsize="576,2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87;top:114;width:287;height:26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499;top:114;width:287;height:28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 xml:space="preserve">Включите машину нажатием клавиши </w:t>
      </w:r>
      <w:r>
        <w:rPr>
          <w:rFonts w:cs="Arial" w:ascii="Arial" w:hAnsi="Arial"/>
          <w:sz w:val="18"/>
          <w:lang w:val="en-US"/>
        </w:rPr>
        <w:t>on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>off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599" w:dyaOrig="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3.35pt;margin-top:9.15pt;width:13.5pt;height:14.4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946893749" r:id="rId11"/>
        </w:object>
      </w:r>
      <w:r>
        <w:rPr>
          <w:rFonts w:cs="Arial" w:ascii="Arial" w:hAnsi="Arial"/>
          <w:sz w:val="18"/>
        </w:rPr>
        <w:t xml:space="preserve">Удерживайте клавишу (4) нажатой в течение 3 сек. На дисплее высветятся символы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в случае необходимости  - символ</w:t>
      </w:r>
    </w:p>
    <w:p>
      <w:pPr>
        <w:pStyle w:val="Normal"/>
        <w:ind w:firstLine="360"/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454.05pt;margin-top:7.1pt;width:14.4pt;height:13.4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477881312" r:id="rId13"/>
        </w:object>
        <w:object w:dxaOrig="599" w:dyaOrig="6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81.05pt;margin-top:7.1pt;width:13.5pt;height:14.4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2007477121" r:id="rId15"/>
        </w:object>
      </w:r>
      <w:r>
        <w:rPr>
          <w:rFonts w:cs="Arial" w:ascii="Arial" w:hAnsi="Arial"/>
          <w:sz w:val="18"/>
        </w:rPr>
        <w:t>Залейте воду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64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84.05pt;margin-top:14.75pt;width:14.4pt;height:10.8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66153461" r:id="rId17"/>
        </w:object>
      </w:r>
      <w:r>
        <w:rPr>
          <w:rFonts w:cs="Arial" w:ascii="Arial" w:hAnsi="Arial"/>
          <w:sz w:val="18"/>
        </w:rPr>
        <w:t xml:space="preserve">Опорожните поддон для слива и контейнер для отходов, установите их на место. Символы     и             погаснут, на дисплее появится символ 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639" w:dyaOrig="4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8.15pt;margin-top:10.05pt;width:18.3pt;height:13.7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431564307" r:id="rId19"/>
        </w:object>
      </w:r>
      <w:r>
        <w:rPr>
          <w:rFonts w:cs="Arial" w:ascii="Arial" w:hAnsi="Arial"/>
          <w:sz w:val="18"/>
        </w:rPr>
        <w:t>Поставьте любую емкость под дозатор (9) и нажмите клавишу (4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Символ            погаснет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6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5pt;margin-top:5.05pt;width:14.4pt;height:14.4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511546859" r:id="rId21"/>
        </w:objec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имвол      появится на дисплее, информируя Вас о том, что была запущена программа чистки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18"/>
        </w:rPr>
        <w:object w:dxaOrig="599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81.1pt;margin-top:0pt;width:14.4pt;height:13.45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319817727" r:id="rId2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7385</wp:posOffset>
                </wp:positionH>
                <wp:positionV relativeFrom="paragraph">
                  <wp:posOffset>186690</wp:posOffset>
                </wp:positionV>
                <wp:extent cx="640080" cy="182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82880"/>
                          <a:chOff x="0" y="0"/>
                          <a:chExt cx="640080" cy="182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82880" y="0"/>
                            <a:ext cx="2325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828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7200" y="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55pt;margin-top:14.7pt;width:50.4pt;height:14.4pt" coordorigin="5051,294" coordsize="1008,288">
                <v:shape id="shape_0" stroked="f" o:allowincell="f" style="position:absolute;left:5339;top:294;width:365;height:27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051;top:294;width:287;height:2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771;top:294;width:287;height:28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При появлении на дисплее символа            опорожните поддон для слива (при необходимости), затем </w:t>
      </w:r>
      <w:r>
        <w:object w:dxaOrig="599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473.9pt;margin-top:-530.45pt;width:14.4pt;height:13.45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1669538780" r:id="rId31"/>
        </w:object>
      </w:r>
      <w:r>
        <w:rPr>
          <w:rFonts w:cs="Arial" w:ascii="Arial" w:hAnsi="Arial"/>
          <w:sz w:val="18"/>
        </w:rPr>
        <w:t>поставьте его на  место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58.15pt;margin-top:0.6pt;width:14.4pt;height:13.4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868258099" r:id="rId33"/>
        </w:object>
      </w: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Символ          погаснет, на дисплее появятся символы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обавьте чистящую таблетку в воронку для молотого кофе (10)  (рис.9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8665</wp:posOffset>
                </wp:positionH>
                <wp:positionV relativeFrom="paragraph">
                  <wp:posOffset>22860</wp:posOffset>
                </wp:positionV>
                <wp:extent cx="506730" cy="1746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174600"/>
                          <a:chOff x="0" y="0"/>
                          <a:chExt cx="506880" cy="174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74320" y="0"/>
                            <a:ext cx="2325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0700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1.8pt;width:39.9pt;height:13.75pt" coordorigin="3179,36" coordsize="798,275">
                <v:shape id="shape_0" stroked="f" o:allowincell="f" style="position:absolute;left:3611;top:36;width:365;height:27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179;top:36;width:325;height:271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>Нажмите клавишу  (4). Символы                   погаснут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560" w:dyaOrig="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75.05pt;margin-top:8.85pt;width:14.4pt;height:14.4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405387988" r:id="rId39"/>
        </w:object>
      </w:r>
      <w:r>
        <w:rPr>
          <w:rFonts w:cs="Arial" w:ascii="Arial" w:hAnsi="Arial"/>
          <w:sz w:val="18"/>
        </w:rPr>
        <w:t>Процесс чистки продолжается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ка идет процесс чистки, символ          будет высвечен на дисплее как напоминание  о прохождении процесса чистки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99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3pt;margin-top:7.2pt;width:14.4pt;height:13.45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185219968" r:id="rId41"/>
        </w:objec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364.05pt;margin-top:11.25pt;width:14.4pt;height:13.45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92133069" r:id="rId4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1535</wp:posOffset>
                </wp:positionH>
                <wp:positionV relativeFrom="paragraph">
                  <wp:posOffset>257175</wp:posOffset>
                </wp:positionV>
                <wp:extent cx="457200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82880"/>
                          <a:chOff x="0" y="0"/>
                          <a:chExt cx="457200" cy="1828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23256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74320" y="0"/>
                            <a:ext cx="18288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20.25pt;width:36pt;height:14.4pt" coordorigin="1341,405" coordsize="720,288">
                <v:shape id="shape_0" stroked="f" o:allowincell="f" style="position:absolute;left:1341;top:405;width:365;height:27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773;top:405;width:287;height:287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</w:rPr>
        <w:t>Если символ          вновь появился на дисплее, опорожните поддон для слива (при необходимости) и подождите 10 секунд перед тем, как поставить его на место. После этого символ           должен погаснуть,  а символы                     вновь появятся на дисплее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местите емкость под дозатор кофе (9) и нажмите клавишу (4)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560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148.05pt;margin-top:3.3pt;width:14.4pt;height:14.4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843253775" r:id="rId49"/>
        </w:objec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object w:dxaOrig="599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256.05pt;margin-top:10.95pt;width:14.4pt;height:13.45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1299881807" r:id="rId51"/>
        </w:object>
      </w:r>
      <w:r>
        <w:rPr>
          <w:rFonts w:cs="Arial" w:ascii="Arial" w:hAnsi="Arial"/>
          <w:sz w:val="18"/>
        </w:rPr>
        <w:t xml:space="preserve">Пока идет процесс чистки  символ         будет  высвечиваться на дисплее, подтверждая прохождение процесса чистки. После его завершения на дисплее появится символ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object w:dxaOrig="620" w:dyaOrig="4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103.05pt;margin-top:15.9pt;width:16.6pt;height:12.85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543782955" r:id="rId53"/>
        </w:object>
      </w:r>
      <w:r>
        <w:rPr>
          <w:rFonts w:cs="Arial" w:ascii="Arial" w:hAnsi="Arial"/>
          <w:sz w:val="18"/>
        </w:rPr>
        <w:t>Опорожните поддон для слива и контейнер для кофейной гущи, поставьте их на прежнее место. На дисплее высветится символ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!   Прочистите  отделение для молотого кофе с помощью кисточк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4"/>
        <w:rPr>
          <w:i w:val="false"/>
          <w:i w:val="false"/>
          <w:sz w:val="18"/>
        </w:rPr>
      </w:pPr>
      <w:r>
        <w:rPr>
          <w:rFonts w:eastAsia="Arial"/>
          <w:i w:val="false"/>
          <w:sz w:val="18"/>
        </w:rPr>
        <w:t xml:space="preserve"> </w:t>
      </w:r>
      <w:r>
        <w:rPr>
          <w:i w:val="false"/>
          <w:sz w:val="18"/>
        </w:rPr>
        <w:t>Декальцинация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У машины имеется встроенная программа удаления накипи. При использовании  фильтров </w:t>
      </w:r>
      <w:r>
        <w:rPr>
          <w:rFonts w:cs="Arial" w:ascii="Arial" w:hAnsi="Arial"/>
          <w:sz w:val="18"/>
          <w:lang w:val="en-US"/>
        </w:rPr>
        <w:t>Claris</w:t>
      </w:r>
      <w:r>
        <w:rPr>
          <w:rFonts w:cs="Arial" w:ascii="Arial" w:hAnsi="Arial"/>
          <w:sz w:val="18"/>
        </w:rPr>
        <w:t xml:space="preserve"> проводить декальцинацию не требуется. Пожалуйста, используйте для декальцинации только чистящие средства, приобретаемые у официальных дилеров компании </w:t>
      </w:r>
      <w:r>
        <w:rPr>
          <w:rFonts w:cs="Arial" w:ascii="Arial" w:hAnsi="Arial"/>
          <w:sz w:val="18"/>
          <w:lang w:val="en-US"/>
        </w:rPr>
        <w:t>Jura</w:t>
      </w:r>
      <w:r>
        <w:rPr>
          <w:rFonts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object w:dxaOrig="420" w:dyaOrig="5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353.35pt;margin-top:4.9pt;width:10.4pt;height:14.4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1674310408" r:id="rId55"/>
        </w:objec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  <w:t>! Если машина нуждается в декальцинации на дисплее высвечивается символ         Вы можете продолжать готовить кофе или получать горячую воду/пар, провести декальцинацию можно через некоторое время.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  <w:t>! Проводите декальцинацию машины только после того, как машина была выключена по крайней мере 2 часа и полностью остыла.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  <w:t>!  Прерывать программу декальцинации запрещается.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2"/>
        <w:numPr>
          <w:ilvl w:val="0"/>
          <w:numId w:val="3"/>
        </w:numPr>
        <w:rPr/>
      </w:pPr>
      <w:r>
        <w:rPr>
          <w:sz w:val="18"/>
        </w:rPr>
        <w:t xml:space="preserve">Выключите машину нажатием клавиши </w:t>
      </w:r>
      <w:r>
        <w:rPr>
          <w:sz w:val="18"/>
          <w:lang w:val="en-US"/>
        </w:rPr>
        <w:t>on</w:t>
      </w:r>
      <w:r>
        <w:rPr>
          <w:sz w:val="18"/>
        </w:rPr>
        <w:t>/</w:t>
      </w:r>
      <w:r>
        <w:rPr>
          <w:sz w:val="18"/>
          <w:lang w:val="en-US"/>
        </w:rPr>
        <w:t>off</w:t>
      </w:r>
      <w:r>
        <w:rPr>
          <w:sz w:val="18"/>
        </w:rPr>
        <w:t xml:space="preserve"> и оставьте ее в нерабочем  состоянии на 2 часа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Удалите бункер для воды и опорожните его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object w:dxaOrig="599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58.05pt;margin-top:12.75pt;width:14.4pt;height:13.4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230230785" r:id="rId57"/>
        </w:object>
        <w:object w:dxaOrig="420" w:dyaOrig="5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85.05pt;margin-top:12.75pt;width:10.4pt;height:14.4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1740672950" r:id="rId59"/>
        </w:object>
      </w:r>
      <w:r>
        <w:rPr>
          <w:sz w:val="18"/>
        </w:rPr>
        <w:t>Не включая машину, нажмите клавишу (4) и удерживайте  ее в течение 3 сек.  На дисплее  высветятся                     символы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Прочистите поддон для слива и контейнер для отходов кофе, затем поставьте  их 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9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144.55pt;margin-top:2.55pt;width:14.4pt;height:13.4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2029972277" r:id="rId61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96105</wp:posOffset>
                </wp:positionH>
                <wp:positionV relativeFrom="paragraph">
                  <wp:posOffset>32385</wp:posOffset>
                </wp:positionV>
                <wp:extent cx="262890" cy="18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182880"/>
                          <a:chOff x="0" y="0"/>
                          <a:chExt cx="262800" cy="182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1321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91440" y="0"/>
                            <a:ext cx="17136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15pt;margin-top:2.55pt;width:20.7pt;height:14.4pt" coordorigin="6923,51" coordsize="414,288">
                <v:shape id="shape_0" stroked="f" o:allowincell="f" style="position:absolute;left:6923;top:51;width:207;height:287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7067;top:51;width:269;height:287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sz w:val="18"/>
        </w:rPr>
      </w:pPr>
      <w:r>
        <w:rPr>
          <w:rFonts w:eastAsia="Arial"/>
          <w:sz w:val="18"/>
        </w:rPr>
        <w:t xml:space="preserve">        </w:t>
      </w:r>
      <w:r>
        <w:rPr>
          <w:sz w:val="18"/>
        </w:rPr>
        <w:t xml:space="preserve">на   прежнее место. Символ           погаснет, на дисплее высветятся символы   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3"/>
        </w:numPr>
        <w:rPr/>
      </w:pPr>
      <w:r>
        <w:object w:dxaOrig="5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274.15pt;margin-top:14.7pt;width:10.65pt;height:11.8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215968155" r:id="rId67"/>
        </w:object>
      </w:r>
      <w:r>
        <w:rPr>
          <w:sz w:val="18"/>
        </w:rPr>
        <w:t xml:space="preserve">Растворите 2 чистящие таблетки </w:t>
      </w:r>
      <w:r>
        <w:rPr>
          <w:sz w:val="18"/>
          <w:lang w:val="en-US"/>
        </w:rPr>
        <w:t>Jura</w:t>
      </w:r>
      <w:r>
        <w:rPr>
          <w:sz w:val="18"/>
        </w:rPr>
        <w:t xml:space="preserve"> в 0,5  л воды и залейте полученный раствор в бункер для воды, поставьте контейнер на место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Поверните переключатель горячая вода/пар (12) в позицию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0265</wp:posOffset>
                </wp:positionH>
                <wp:positionV relativeFrom="paragraph">
                  <wp:posOffset>51435</wp:posOffset>
                </wp:positionV>
                <wp:extent cx="365760" cy="182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0"/>
                            <a:ext cx="1321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82880" y="0"/>
                            <a:ext cx="18288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5pt;margin-top:4.05pt;width:28.8pt;height:14.4pt" coordorigin="5339,81" coordsize="576,288">
                <v:shape id="shape_0" stroked="f" o:allowincell="f" style="position:absolute;left:5339;top:81;width:207;height:287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627;top:81;width:287;height:216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6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58.15pt;margin-top:4.05pt;width:13.95pt;height:14.4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560533314" r:id="rId73"/>
        </w:object>
      </w:r>
    </w:p>
    <w:p>
      <w:pPr>
        <w:pStyle w:val="2"/>
        <w:ind w:left="360" w:hanging="0"/>
        <w:rPr>
          <w:sz w:val="18"/>
        </w:rPr>
      </w:pPr>
      <w:r>
        <w:rPr>
          <w:sz w:val="18"/>
        </w:rPr>
        <w:t xml:space="preserve">Символ             погаснет, на дисплее  высветятся символы       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Поместите вместительную емкость под насадку подачи горячая вода/пар (13) и нажмите клавишу (4)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3"/>
        </w:numPr>
        <w:rPr>
          <w:sz w:val="18"/>
        </w:rPr>
      </w:pPr>
      <w:r>
        <w:object w:dxaOrig="420" w:dyaOrig="5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166.05pt;margin-top:-0.4pt;width:10.4pt;height:14.4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852243334" r:id="rId75"/>
        </w:object>
        <w:object w:dxaOrig="56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283.05pt;margin-top:-0.4pt;width:10.65pt;height:11.8pt;mso-wrap-distance-left:9.05pt;mso-wrap-distance-right:9.05pt;mso-position-horizontal-relative:text;mso-position-vertical-relative:text" filled="f" o:ole="">
            <v:imagedata r:id="rId78" o:title=""/>
          </v:shape>
          <o:OLEObject Type="Embed" ProgID="" ShapeID="ole_rId77" DrawAspect="Content" ObjectID="_1319478248" r:id="rId77"/>
        </w:object>
      </w:r>
      <w:r>
        <w:rPr>
          <w:sz w:val="18"/>
        </w:rPr>
        <w:t>На дисплее высветится символ       и замигает символ         информирующий  о запуске программы декальцинации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9" w:dyaOrig="5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position:absolute;margin-left:112.05pt;margin-top:5.3pt;width:14.4pt;height:13.45pt;mso-wrap-distance-left:9.05pt;mso-wrap-distance-right:9.05pt;mso-position-horizontal-relative:text;mso-position-vertical-relative:text" filled="f" o:ole="">
            <v:imagedata r:id="rId80" o:title=""/>
          </v:shape>
          <o:OLEObject Type="Embed" ProgID="" ShapeID="ole_rId79" DrawAspect="Content" ObjectID="_1380213399" r:id="rId79"/>
        </w:object>
      </w:r>
    </w:p>
    <w:p>
      <w:pPr>
        <w:pStyle w:val="2"/>
        <w:numPr>
          <w:ilvl w:val="0"/>
          <w:numId w:val="3"/>
        </w:numPr>
        <w:rPr>
          <w:sz w:val="18"/>
        </w:rPr>
      </w:pPr>
      <w:r>
        <w:rPr>
          <w:sz w:val="18"/>
        </w:rPr>
        <w:t>Появление символа        напомнит Вам о необходимости опорожнения поддона для слива. Опустошите поддон и</w:t>
      </w:r>
    </w:p>
    <w:p>
      <w:pPr>
        <w:pStyle w:val="2"/>
        <w:ind w:firstLine="360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поставьте его на место. При этом появится символ  </w:t>
      </w:r>
      <w:r>
        <w:rPr>
          <w:sz w:val="18"/>
          <w:lang w:val="en-US"/>
        </w:rPr>
        <w:drawing>
          <wp:inline distT="0" distB="0" distL="0" distR="0">
            <wp:extent cx="152400" cy="130810"/>
            <wp:effectExtent l="0" t="0" r="0" b="0"/>
            <wp:docPr id="8" name="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ак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275" r="-23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2"/>
        <w:numPr>
          <w:ilvl w:val="0"/>
          <w:numId w:val="3"/>
        </w:numPr>
        <w:rPr>
          <w:sz w:val="18"/>
        </w:rPr>
      </w:pPr>
      <w:r>
        <w:object w:dxaOrig="308" w:dyaOrig="30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17.35pt;margin-top:-0.1pt;width:11.1pt;height:11.1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806214366" r:id="rId82"/>
        </w:object>
      </w:r>
      <w:r>
        <w:rPr>
          <w:sz w:val="18"/>
        </w:rPr>
        <w:t xml:space="preserve">Поверните переключатель  горячая вода/пар  (12) обратно в позицию           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  <w:t>Процесс чистки продолжается, декальцинирующая  жидкость стекает в поддон</w:t>
      </w:r>
    </w:p>
    <w:p>
      <w:pPr>
        <w:pStyle w:val="2"/>
        <w:numPr>
          <w:ilvl w:val="0"/>
          <w:numId w:val="9"/>
        </w:numPr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7090</wp:posOffset>
                </wp:positionH>
                <wp:positionV relativeFrom="paragraph">
                  <wp:posOffset>-1905</wp:posOffset>
                </wp:positionV>
                <wp:extent cx="481965" cy="1898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040" cy="189720"/>
                          <a:chOff x="0" y="0"/>
                          <a:chExt cx="482040" cy="1897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349920" y="0"/>
                            <a:ext cx="1321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82880" y="6840"/>
                            <a:ext cx="1828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6840"/>
                            <a:ext cx="17136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-0.15pt;width:37.95pt;height:14.95pt" coordorigin="3334,-3" coordsize="759,299">
                <v:shape id="shape_0" stroked="f" o:allowincell="f" style="position:absolute;left:3885;top:-3;width:207;height:287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3622;top:8;width:287;height:268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334;top:8;width:269;height:287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8"/>
        </w:rPr>
        <w:t xml:space="preserve">На дисплее появляются символы                  </w:t>
      </w:r>
    </w:p>
    <w:p>
      <w:pPr>
        <w:pStyle w:val="2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! Хорошо промойте контейнер  и заполните его холодной водой.  Затем поместите его обратно в машину. Поставьте  достаточно вместительный сосуд  под насадку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object w:dxaOrig="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281.35pt;margin-top:7.25pt;width:10.65pt;height:11.8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795094201" r:id="rId90"/>
        </w:object>
        <w:object w:dxaOrig="420" w:dyaOrig="5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446.95pt;margin-top:0.05pt;width:10.4pt;height:14.4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1034997719" r:id="rId92"/>
        </w:object>
      </w:r>
      <w:r>
        <w:rPr>
          <w:rFonts w:cs="Arial" w:ascii="Arial" w:hAnsi="Arial"/>
          <w:sz w:val="18"/>
        </w:rPr>
        <w:t>Опорожните поддон для слива и поместите его обратно в машину. На дисплее высветится символ</w: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>Поверните переключатель горячая вода/пар (12) в положение</w: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>Установите достаточно большую  емкость под насадку подачи горячая вода/пар (13) и нажмите клавишу(4)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420" w:dyaOrig="5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01.35pt;margin-top:3.2pt;width:10.4pt;height:14.4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680197055" r:id="rId94"/>
        </w:object>
        <w:object w:dxaOrig="5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223.75pt;margin-top:3.2pt;width:10.65pt;height:11.8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62388897" r:id="rId96"/>
        </w:objec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>При этом  символ             высветится, а символ          замигает   - запущена программа чистки машины</w:t>
      </w:r>
    </w:p>
    <w:p>
      <w:pPr>
        <w:pStyle w:val="2"/>
        <w:numPr>
          <w:ilvl w:val="0"/>
          <w:numId w:val="8"/>
        </w:numPr>
        <w:rPr/>
      </w:pPr>
      <w:r>
        <w:object w:dxaOrig="599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58.25pt;margin-top:-0.65pt;width:14.4pt;height:13.4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1202418645" r:id="rId98"/>
        </w:object>
        <w:object w:dxaOrig="420" w:dyaOrig="5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94.95pt;margin-top:3.5pt;width:10.4pt;height:14.4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290946624" r:id="rId100"/>
        </w:object>
      </w:r>
      <w:r>
        <w:rPr>
          <w:sz w:val="18"/>
        </w:rPr>
        <w:t xml:space="preserve">Появление на дисплее символов         </w:t>
      </w:r>
      <w:r>
        <w:rPr>
          <w:sz w:val="18"/>
        </w:rPr>
        <w:drawing>
          <wp:inline distT="0" distB="0" distL="0" distR="0">
            <wp:extent cx="152400" cy="1466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75" r="-23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           напомнит Вам о необходимости  опустошения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object w:dxaOrig="308" w:dyaOrig="308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360.55pt;margin-top:8.8pt;width:11.1pt;height:11.1pt;mso-wrap-distance-left:9.05pt;mso-wrap-distance-right:9.05pt;mso-position-horizontal-relative:text;mso-position-vertical-relative:text" filled="f" o:ole="">
            <v:imagedata r:id="rId104" o:title=""/>
          </v:shape>
          <o:OLEObject Type="Embed" ProgID="" ShapeID="ole_rId103" DrawAspect="Content" ObjectID="_1174345438" r:id="rId103"/>
        </w:object>
      </w:r>
      <w:r>
        <w:rPr>
          <w:rFonts w:eastAsia="Arial"/>
          <w:sz w:val="18"/>
        </w:rPr>
        <w:t xml:space="preserve">       </w:t>
      </w:r>
      <w:r>
        <w:rPr>
          <w:sz w:val="18"/>
        </w:rPr>
        <w:t>поддона для  слива, после чего  поместите его  обратно в машину</w:t>
      </w:r>
    </w:p>
    <w:p>
      <w:pPr>
        <w:pStyle w:val="2"/>
        <w:numPr>
          <w:ilvl w:val="0"/>
          <w:numId w:val="8"/>
        </w:numPr>
        <w:rPr>
          <w:sz w:val="18"/>
        </w:rPr>
      </w:pPr>
      <w:r>
        <w:rPr>
          <w:sz w:val="18"/>
        </w:rPr>
        <w:t xml:space="preserve">Поверните переключатель горячая вода/пар (12) в первоначальное положение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  <w:t>Процесс декальцинации продолжается,  жидкость стекает в поддон для слива</w:t>
      </w:r>
    </w:p>
    <w:p>
      <w:pPr>
        <w:pStyle w:val="2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9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194.95pt;margin-top:2.35pt;width:14.4pt;height:13.45pt;mso-wrap-distance-left:9.05pt;mso-wrap-distance-right:9.05pt;mso-position-horizontal-relative:text;mso-position-vertical-relative:text" filled="f" o:ole="">
            <v:imagedata r:id="rId106" o:title=""/>
          </v:shape>
          <o:OLEObject Type="Embed" ProgID="" ShapeID="ole_rId105" DrawAspect="Content" ObjectID="_1777380165" r:id="rId105"/>
        </w:object>
      </w:r>
    </w:p>
    <w:p>
      <w:pPr>
        <w:pStyle w:val="2"/>
        <w:numPr>
          <w:ilvl w:val="0"/>
          <w:numId w:val="13"/>
        </w:numPr>
        <w:rPr>
          <w:sz w:val="18"/>
        </w:rPr>
      </w:pPr>
      <w:r>
        <w:rPr>
          <w:sz w:val="18"/>
        </w:rPr>
        <w:t>В случае появления на дисплее символа         опорожните поддон, затем поместите его на прежнее место</w:t>
      </w:r>
    </w:p>
    <w:p>
      <w:pPr>
        <w:pStyle w:val="2"/>
        <w:numPr>
          <w:ilvl w:val="0"/>
          <w:numId w:val="13"/>
        </w:numPr>
        <w:rPr>
          <w:sz w:val="18"/>
        </w:rPr>
      </w:pPr>
      <w:r>
        <w:rPr>
          <w:sz w:val="18"/>
        </w:rPr>
        <w:t>Нажмите клавишу (4). После автоматической промывки машины она готова к  дальнейшей эксплуатации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Сообщения на дисплее</w: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6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04"/>
        <w:gridCol w:w="237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Сообщение  на диспле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3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ричина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Устранение неисправности</w:t>
            </w:r>
          </w:p>
        </w:tc>
      </w:tr>
      <w:tr>
        <w:trPr>
          <w:trHeight w:val="865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4290</wp:posOffset>
                      </wp:positionV>
                      <wp:extent cx="1380490" cy="486410"/>
                      <wp:effectExtent l="9525" t="9525" r="1016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0600" cy="486360"/>
                                <a:chOff x="0" y="0"/>
                                <a:chExt cx="1380600" cy="48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80600" cy="486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07"/>
                                <a:stretch/>
                              </pic:blipFill>
                              <pic:spPr>
                                <a:xfrm>
                                  <a:off x="920160" y="69120"/>
                                  <a:ext cx="351000" cy="34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2.7pt;width:108.7pt;height:38.3pt" coordorigin="-147,54" coordsize="2174,766">
                      <v:roundrect id="shape_0" fillcolor="white" stroked="t" o:allowincell="f" style="position:absolute;left:-147;top:54;width:2173;height:765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302;top:163;width:552;height:546;mso-wrap-style:none;v-text-anchor:middle;mso-position-horizontal-relative:margin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истема пу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истема слишком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>прогрелась  после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>получения  пара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полните систем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водой (см. п.4.1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ерезапустите систему</w:t>
            </w:r>
          </w:p>
        </w:tc>
      </w:tr>
      <w:tr>
        <w:trPr>
          <w:trHeight w:val="809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7465</wp:posOffset>
                      </wp:positionV>
                      <wp:extent cx="1371600" cy="457200"/>
                      <wp:effectExtent l="9525" t="9525" r="1079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457200"/>
                                <a:chOff x="0" y="0"/>
                                <a:chExt cx="1371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4572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09"/>
                                <a:stretch/>
                              </pic:blipFill>
                              <pic:spPr>
                                <a:xfrm>
                                  <a:off x="914400" y="64800"/>
                                  <a:ext cx="349200" cy="326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2.95pt;width:108pt;height:36pt" coordorigin="-147,59" coordsize="2160,720">
                      <v:roundrect id="shape_0" fillcolor="white" stroked="t" o:allowincell="f" style="position:absolute;left:-147;top:59;width:2159;height:719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293;top:161;width:549;height:513;mso-wrap-style:none;v-text-anchor:middle;mso-position-horizontal-relative:margin" type="_x0000_t75">
                        <v:imagedata r:id="rId1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корректная позиция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>переключателя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Установите регулятор 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ужную позицию</w:t>
            </w:r>
          </w:p>
        </w:tc>
      </w:tr>
      <w:tr>
        <w:trPr>
          <w:trHeight w:val="1058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27305</wp:posOffset>
                      </wp:positionV>
                      <wp:extent cx="1367155" cy="561975"/>
                      <wp:effectExtent l="10160" t="1079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7280" cy="561960"/>
                                <a:chOff x="0" y="0"/>
                                <a:chExt cx="1367280" cy="56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7280" cy="561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111"/>
                                <a:stretch/>
                              </pic:blipFill>
                              <pic:spPr>
                                <a:xfrm>
                                  <a:off x="1069920" y="224640"/>
                                  <a:ext cx="2725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59760" y="56520"/>
                                  <a:ext cx="115560" cy="233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951120" y="224640"/>
                                  <a:ext cx="132120" cy="2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832320" y="281160"/>
                                  <a:ext cx="15696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115"/>
                                <a:stretch/>
                              </pic:blipFill>
                              <pic:spPr>
                                <a:xfrm>
                                  <a:off x="594360" y="281160"/>
                                  <a:ext cx="231120" cy="21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116"/>
                                <a:stretch/>
                              </pic:blipFill>
                              <pic:spPr>
                                <a:xfrm>
                                  <a:off x="356760" y="281160"/>
                                  <a:ext cx="247680" cy="218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117"/>
                                <a:stretch/>
                              </pic:blipFill>
                              <pic:spPr>
                                <a:xfrm>
                                  <a:off x="118800" y="281160"/>
                                  <a:ext cx="239400" cy="241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2.15pt;width:107.65pt;height:44.25pt" coordorigin="-147,43" coordsize="2153,885">
                      <v:roundrect id="shape_0" fillcolor="white" stroked="t" o:allowincell="f" style="position:absolute;left:-147;top:43;width:2152;height:884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538;top:397;width:428;height:442;mso-wrap-style:none;v-text-anchor:middle;mso-position-horizontal-relative:margin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-53;top:132;width:181;height:367;mso-wrap-style:none;v-text-anchor:middle;mso-position-horizontal-relative:margin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51;top:397;width:207;height:417;mso-wrap-style:none;v-text-anchor:middle;mso-position-horizontal-relative:margin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64;top:486;width:246;height:343;mso-wrap-style:none;v-text-anchor:middle;mso-position-horizontal-relative:margin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89;top:486;width:363;height:330;mso-wrap-style:none;v-text-anchor:middle;mso-position-horizontal-relative:margin" type="_x0000_t75">
                        <v:imagedata r:id="rId12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5;top:486;width:389;height:343;mso-wrap-style:none;v-text-anchor:middle;mso-position-horizontal-relative:margin" type="_x0000_t75">
                        <v:imagedata r:id="rId1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0;top:486;width:376;height:380;mso-wrap-style:none;v-text-anchor:middle;mso-position-horizontal-relative:margin" type="_x0000_t75">
                        <v:imagedata r:id="rId1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Глобальные проблемы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ключите машин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ключите ее от сет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ключите в сеть</w:t>
            </w:r>
          </w:p>
          <w:p>
            <w:pPr>
              <w:pStyle w:val="Normal"/>
              <w:numPr>
                <w:ilvl w:val="0"/>
                <w:numId w:val="6"/>
              </w:numPr>
              <w:pBdr>
                <w:bottom w:val="single" w:sz="12" w:space="1" w:color="000000"/>
              </w:pBdr>
              <w:rPr/>
            </w:pPr>
            <w:r>
              <w:rPr/>
              <w:t>Включите машину</w:t>
            </w:r>
          </w:p>
          <w:p>
            <w:pPr>
              <w:pStyle w:val="Normal"/>
              <w:rPr/>
            </w:pPr>
            <w:r>
              <w:rPr/>
              <w:t xml:space="preserve">Обратитесь по поводу ремонта в сервисный центр </w:t>
            </w:r>
            <w:r>
              <w:rPr>
                <w:lang w:val="en-US"/>
              </w:rPr>
              <w:t>Jura</w:t>
            </w:r>
          </w:p>
        </w:tc>
      </w:tr>
      <w:tr>
        <w:trPr>
          <w:trHeight w:val="609" w:hRule="atLeast"/>
        </w:trPr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55880</wp:posOffset>
                      </wp:positionV>
                      <wp:extent cx="1362710" cy="303530"/>
                      <wp:effectExtent l="9525" t="10160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303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7.35pt;margin-top:4.4pt;width:107.25pt;height:23.8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620" w:dyaOrig="4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position:absolute;margin-left:40.35pt;margin-top:9.55pt;width:25.65pt;height:16.4pt;mso-wrap-distance-left:9.05pt;mso-wrap-distance-right:9.05pt;mso-position-horizontal-relative:margin;mso-position-vertical-relative:text" filled="f" o:ole="">
                  <v:imagedata r:id="rId126" o:title=""/>
                </v:shape>
                <o:OLEObject Type="Embed" ProgID="" ShapeID="ole_rId125" DrawAspect="Content" ObjectID="_114771551" r:id="rId125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обходимо промыть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стему       </w:t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Промойте машину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2385</wp:posOffset>
                      </wp:positionV>
                      <wp:extent cx="1362710" cy="457200"/>
                      <wp:effectExtent l="9525" t="9525" r="1079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60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7.35pt;margin-top:2.55pt;width:107.25pt;height:35.95pt;mso-wrap-style:none;v-text-anchor:middle;mso-position-horizontal-relative:margin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579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position:absolute;margin-left:-0.15pt;margin-top:15.95pt;width:18.85pt;height:19.05pt;mso-wrap-distance-left:9.05pt;mso-wrap-distance-right:9.05pt;mso-position-horizontal-relative:margin;mso-position-vertical-relative:text" filled="f" o:ole="">
                  <v:imagedata r:id="rId128" o:title=""/>
                </v:shape>
                <o:OLEObject Type="Embed" ProgID="" ShapeID="ole_rId127" DrawAspect="Content" ObjectID="_331747791" r:id="rId12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онтейнер для воды  пу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    Защитная   прокладка    смещена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лейте  в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орректно установите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окладку</w:t>
            </w:r>
          </w:p>
        </w:tc>
      </w:tr>
      <w:tr>
        <w:trPr>
          <w:trHeight w:val="70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9525</wp:posOffset>
                      </wp:positionV>
                      <wp:extent cx="1362710" cy="365760"/>
                      <wp:effectExtent l="9525" t="9525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2600" cy="365760"/>
                                <a:chOff x="0" y="0"/>
                                <a:chExt cx="136260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62600" cy="365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302760" y="14040"/>
                                  <a:ext cx="337320" cy="2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0.75pt;width:107.3pt;height:28.8pt" coordorigin="-147,15" coordsize="2146,576">
                      <v:roundrect id="shape_0" fillcolor="white" stroked="t" o:allowincell="f" style="position:absolute;left:-147;top:15;width:2145;height:575;mso-wrap-style:none;v-text-anchor:middle;mso-position-horizontal-relative:margin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330;top:37;width:530;height:462;mso-wrap-style:none;v-text-anchor:middle;mso-position-horizontal-relative:margin" type="_x0000_t75">
                        <v:imagedata r:id="rId1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Контейнер для отходов    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переполнен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Поддон вставлен слишком  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рано после   опустошения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очистите контейн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ите поддон на        прежнее место через 10 секунд</w:t>
            </w:r>
          </w:p>
        </w:tc>
      </w:tr>
      <w:tr>
        <w:trPr>
          <w:trHeight w:val="645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80390</wp:posOffset>
                      </wp:positionV>
                      <wp:extent cx="1358265" cy="320675"/>
                      <wp:effectExtent l="10795" t="1079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8280" cy="320760"/>
                                <a:chOff x="0" y="0"/>
                                <a:chExt cx="1358280" cy="32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8280" cy="320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мигае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914400" y="0"/>
                                  <a:ext cx="295920" cy="274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45.7pt;width:106.95pt;height:25.25pt" coordorigin="-99,914" coordsize="2139,505">
                      <v:roundrect id="shape_0" fillcolor="white" stroked="t" o:allowincell="t" style="position:absolute;left:-99;top:914;width:2138;height:504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ига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t" style="position:absolute;left:1341;top:914;width:465;height:431;mso-wrap-style:none;v-text-anchor:middle" type="_x0000_t75">
                        <v:imagedata r:id="rId13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40640</wp:posOffset>
                      </wp:positionV>
                      <wp:extent cx="1367155" cy="365760"/>
                      <wp:effectExtent l="10160" t="9525" r="9525" b="101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280" cy="36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игае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7.35pt;margin-top:3.2pt;width:107.6pt;height:28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гае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599" w:dyaOrig="559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position:absolute;margin-left:64.65pt;margin-top:10.4pt;width:24.95pt;height:20pt;mso-wrap-distance-left:9.05pt;mso-wrap-distance-right:9.05pt;mso-position-horizontal-relative:margin;mso-position-vertical-relative:text" filled="f" o:ole="">
                  <v:imagedata r:id="rId134" o:title=""/>
                </v:shape>
                <o:OLEObject Type="Embed" ProgID="" ShapeID="ole_rId133" DrawAspect="Content" ObjectID="_641643798" r:id="rId133"/>
              </w:objec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дон  вставлен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корректно или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отсутствует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     Тщательно установите   поддон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обходима чистка  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rPr/>
            </w:pPr>
            <w:r>
              <w:rPr/>
              <w:t xml:space="preserve">           </w:t>
            </w:r>
            <w:r>
              <w:rPr/>
              <w:t>машины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Прочистите маши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3810</wp:posOffset>
                      </wp:positionV>
                      <wp:extent cx="1358265" cy="320675"/>
                      <wp:effectExtent l="10160" t="10160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8280" cy="320760"/>
                                <a:chOff x="0" y="0"/>
                                <a:chExt cx="1358280" cy="32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58280" cy="3207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мигает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135"/>
                                <a:stretch/>
                              </pic:blipFill>
                              <pic:spPr>
                                <a:xfrm>
                                  <a:off x="1005840" y="91440"/>
                                  <a:ext cx="199440" cy="21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.35pt;margin-top:0.3pt;width:106.95pt;height:25.25pt" coordorigin="-147,6" coordsize="2139,505">
                      <v:roundrect id="shape_0" fillcolor="white" stroked="t" o:allowincell="f" style="position:absolute;left:-147;top:6;width:2138;height:504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игае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stroked="f" o:allowincell="f" style="position:absolute;left:1437;top:150;width:313;height:330;mso-wrap-style:none;v-text-anchor:middle;mso-position-horizontal-relative:margin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Необходима чистка от    накипи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3" w:leader="none"/>
              </w:tabs>
              <w:rPr/>
            </w:pPr>
            <w:r>
              <w:rPr/>
              <w:t xml:space="preserve">-    Проведите   </w:t>
            </w:r>
          </w:p>
          <w:p>
            <w:pPr>
              <w:pStyle w:val="Normal"/>
              <w:tabs>
                <w:tab w:val="clear" w:pos="720"/>
                <w:tab w:val="left" w:pos="423" w:leader="none"/>
              </w:tabs>
              <w:rPr/>
            </w:pPr>
            <w:r>
              <w:rPr/>
              <w:t xml:space="preserve">     </w:t>
            </w:r>
            <w:r>
              <w:rPr/>
              <w:t>декальцинацию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-85725</wp:posOffset>
                      </wp:positionH>
                      <wp:positionV relativeFrom="paragraph">
                        <wp:posOffset>48895</wp:posOffset>
                      </wp:positionV>
                      <wp:extent cx="1358265" cy="320675"/>
                      <wp:effectExtent l="10160" t="10160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8280" cy="320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мигае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-6.75pt;margin-top:3.85pt;width:106.9pt;height:25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игае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roundrect>
                  </w:pict>
                </mc:Fallback>
              </mc:AlternateContent>
              <w:object w:dxaOrig="319" w:dyaOrig="6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position:absolute;margin-left:65.25pt;margin-top:8.5pt;width:13.2pt;height:17pt;mso-wrap-distance-left:9.05pt;mso-wrap-distance-right:9.05pt;mso-position-horizontal-relative:margin;mso-position-vertical-relative:text" filled="f" o:ole="">
                  <v:imagedata r:id="rId138" o:title=""/>
                </v:shape>
                <o:OLEObject Type="Embed" ProgID="" ShapeID="ole_rId137" DrawAspect="Content" ObjectID="_1395782934" r:id="rId13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Необходима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замена фильтра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Замените фильт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b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315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png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oleObject" Target="embeddings/oleObject7.bin"/><Relationship Id="rId20" Type="http://schemas.openxmlformats.org/officeDocument/2006/relationships/image" Target="media/image6.png"/><Relationship Id="rId21" Type="http://schemas.openxmlformats.org/officeDocument/2006/relationships/oleObject" Target="embeddings/oleObject8.bin"/><Relationship Id="rId22" Type="http://schemas.openxmlformats.org/officeDocument/2006/relationships/image" Target="media/image3.png"/><Relationship Id="rId23" Type="http://schemas.openxmlformats.org/officeDocument/2006/relationships/oleObject" Target="embeddings/oleObject9.bin"/><Relationship Id="rId24" Type="http://schemas.openxmlformats.org/officeDocument/2006/relationships/image" Target="media/image4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3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3.png"/><Relationship Id="rId31" Type="http://schemas.openxmlformats.org/officeDocument/2006/relationships/oleObject" Target="embeddings/oleObject10.bin"/><Relationship Id="rId32" Type="http://schemas.openxmlformats.org/officeDocument/2006/relationships/image" Target="media/image4.png"/><Relationship Id="rId33" Type="http://schemas.openxmlformats.org/officeDocument/2006/relationships/oleObject" Target="embeddings/oleObject11.bin"/><Relationship Id="rId34" Type="http://schemas.openxmlformats.org/officeDocument/2006/relationships/image" Target="media/image4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oleObject" Target="embeddings/oleObject12.bin"/><Relationship Id="rId40" Type="http://schemas.openxmlformats.org/officeDocument/2006/relationships/image" Target="media/image3.png"/><Relationship Id="rId41" Type="http://schemas.openxmlformats.org/officeDocument/2006/relationships/oleObject" Target="embeddings/oleObject13.bin"/><Relationship Id="rId42" Type="http://schemas.openxmlformats.org/officeDocument/2006/relationships/image" Target="media/image4.png"/><Relationship Id="rId43" Type="http://schemas.openxmlformats.org/officeDocument/2006/relationships/oleObject" Target="embeddings/oleObject14.bin"/><Relationship Id="rId44" Type="http://schemas.openxmlformats.org/officeDocument/2006/relationships/image" Target="media/image4.png"/><Relationship Id="rId45" Type="http://schemas.openxmlformats.org/officeDocument/2006/relationships/image" Target="media/image6.png"/><Relationship Id="rId46" Type="http://schemas.openxmlformats.org/officeDocument/2006/relationships/image" Target="media/image3.png"/><Relationship Id="rId47" Type="http://schemas.openxmlformats.org/officeDocument/2006/relationships/image" Target="media/image6.png"/><Relationship Id="rId48" Type="http://schemas.openxmlformats.org/officeDocument/2006/relationships/image" Target="media/image3.png"/><Relationship Id="rId49" Type="http://schemas.openxmlformats.org/officeDocument/2006/relationships/oleObject" Target="embeddings/oleObject15.bin"/><Relationship Id="rId50" Type="http://schemas.openxmlformats.org/officeDocument/2006/relationships/image" Target="media/image3.png"/><Relationship Id="rId51" Type="http://schemas.openxmlformats.org/officeDocument/2006/relationships/oleObject" Target="embeddings/oleObject16.bin"/><Relationship Id="rId52" Type="http://schemas.openxmlformats.org/officeDocument/2006/relationships/image" Target="media/image4.png"/><Relationship Id="rId53" Type="http://schemas.openxmlformats.org/officeDocument/2006/relationships/oleObject" Target="embeddings/oleObject17.bin"/><Relationship Id="rId54" Type="http://schemas.openxmlformats.org/officeDocument/2006/relationships/image" Target="media/image8.png"/><Relationship Id="rId55" Type="http://schemas.openxmlformats.org/officeDocument/2006/relationships/oleObject" Target="embeddings/oleObject18.bin"/><Relationship Id="rId56" Type="http://schemas.openxmlformats.org/officeDocument/2006/relationships/image" Target="media/image9.png"/><Relationship Id="rId57" Type="http://schemas.openxmlformats.org/officeDocument/2006/relationships/oleObject" Target="embeddings/oleObject19.bin"/><Relationship Id="rId58" Type="http://schemas.openxmlformats.org/officeDocument/2006/relationships/image" Target="media/image4.png"/><Relationship Id="rId59" Type="http://schemas.openxmlformats.org/officeDocument/2006/relationships/oleObject" Target="embeddings/oleObject20.bin"/><Relationship Id="rId60" Type="http://schemas.openxmlformats.org/officeDocument/2006/relationships/image" Target="media/image9.png"/><Relationship Id="rId61" Type="http://schemas.openxmlformats.org/officeDocument/2006/relationships/oleObject" Target="embeddings/oleObject21.bin"/><Relationship Id="rId62" Type="http://schemas.openxmlformats.org/officeDocument/2006/relationships/image" Target="media/image4.png"/><Relationship Id="rId63" Type="http://schemas.openxmlformats.org/officeDocument/2006/relationships/image" Target="media/image9.png"/><Relationship Id="rId64" Type="http://schemas.openxmlformats.org/officeDocument/2006/relationships/image" Target="media/image5.png"/><Relationship Id="rId65" Type="http://schemas.openxmlformats.org/officeDocument/2006/relationships/image" Target="media/image9.png"/><Relationship Id="rId66" Type="http://schemas.openxmlformats.org/officeDocument/2006/relationships/image" Target="media/image5.png"/><Relationship Id="rId67" Type="http://schemas.openxmlformats.org/officeDocument/2006/relationships/oleObject" Target="embeddings/oleObject22.bin"/><Relationship Id="rId68" Type="http://schemas.openxmlformats.org/officeDocument/2006/relationships/image" Target="media/image10.png"/><Relationship Id="rId69" Type="http://schemas.openxmlformats.org/officeDocument/2006/relationships/image" Target="media/image9.png"/><Relationship Id="rId70" Type="http://schemas.openxmlformats.org/officeDocument/2006/relationships/image" Target="media/image6.png"/><Relationship Id="rId71" Type="http://schemas.openxmlformats.org/officeDocument/2006/relationships/image" Target="media/image9.png"/><Relationship Id="rId72" Type="http://schemas.openxmlformats.org/officeDocument/2006/relationships/image" Target="media/image6.png"/><Relationship Id="rId73" Type="http://schemas.openxmlformats.org/officeDocument/2006/relationships/oleObject" Target="embeddings/oleObject23.bin"/><Relationship Id="rId74" Type="http://schemas.openxmlformats.org/officeDocument/2006/relationships/image" Target="media/image11.png"/><Relationship Id="rId75" Type="http://schemas.openxmlformats.org/officeDocument/2006/relationships/oleObject" Target="embeddings/oleObject24.bin"/><Relationship Id="rId76" Type="http://schemas.openxmlformats.org/officeDocument/2006/relationships/image" Target="media/image9.png"/><Relationship Id="rId77" Type="http://schemas.openxmlformats.org/officeDocument/2006/relationships/oleObject" Target="embeddings/oleObject25.bin"/><Relationship Id="rId78" Type="http://schemas.openxmlformats.org/officeDocument/2006/relationships/image" Target="media/image10.png"/><Relationship Id="rId79" Type="http://schemas.openxmlformats.org/officeDocument/2006/relationships/oleObject" Target="embeddings/oleObject26.bin"/><Relationship Id="rId80" Type="http://schemas.openxmlformats.org/officeDocument/2006/relationships/image" Target="media/image4.png"/><Relationship Id="rId81" Type="http://schemas.openxmlformats.org/officeDocument/2006/relationships/image" Target="media/image12.png"/><Relationship Id="rId82" Type="http://schemas.openxmlformats.org/officeDocument/2006/relationships/oleObject" Target="embeddings/oleObject27.bin"/><Relationship Id="rId83" Type="http://schemas.openxmlformats.org/officeDocument/2006/relationships/image" Target="media/image13.png"/><Relationship Id="rId84" Type="http://schemas.openxmlformats.org/officeDocument/2006/relationships/image" Target="media/image9.png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image" Target="media/image9.png"/><Relationship Id="rId88" Type="http://schemas.openxmlformats.org/officeDocument/2006/relationships/image" Target="media/image4.png"/><Relationship Id="rId89" Type="http://schemas.openxmlformats.org/officeDocument/2006/relationships/image" Target="media/image5.png"/><Relationship Id="rId90" Type="http://schemas.openxmlformats.org/officeDocument/2006/relationships/oleObject" Target="embeddings/oleObject28.bin"/><Relationship Id="rId91" Type="http://schemas.openxmlformats.org/officeDocument/2006/relationships/image" Target="media/image10.png"/><Relationship Id="rId92" Type="http://schemas.openxmlformats.org/officeDocument/2006/relationships/oleObject" Target="embeddings/oleObject29.bin"/><Relationship Id="rId93" Type="http://schemas.openxmlformats.org/officeDocument/2006/relationships/image" Target="media/image9.png"/><Relationship Id="rId94" Type="http://schemas.openxmlformats.org/officeDocument/2006/relationships/oleObject" Target="embeddings/oleObject30.bin"/><Relationship Id="rId95" Type="http://schemas.openxmlformats.org/officeDocument/2006/relationships/image" Target="media/image9.png"/><Relationship Id="rId96" Type="http://schemas.openxmlformats.org/officeDocument/2006/relationships/oleObject" Target="embeddings/oleObject31.bin"/><Relationship Id="rId97" Type="http://schemas.openxmlformats.org/officeDocument/2006/relationships/image" Target="media/image10.png"/><Relationship Id="rId98" Type="http://schemas.openxmlformats.org/officeDocument/2006/relationships/oleObject" Target="embeddings/oleObject32.bin"/><Relationship Id="rId99" Type="http://schemas.openxmlformats.org/officeDocument/2006/relationships/image" Target="media/image4.png"/><Relationship Id="rId100" Type="http://schemas.openxmlformats.org/officeDocument/2006/relationships/oleObject" Target="embeddings/oleObject33.bin"/><Relationship Id="rId101" Type="http://schemas.openxmlformats.org/officeDocument/2006/relationships/image" Target="media/image9.png"/><Relationship Id="rId102" Type="http://schemas.openxmlformats.org/officeDocument/2006/relationships/image" Target="media/image12.png"/><Relationship Id="rId103" Type="http://schemas.openxmlformats.org/officeDocument/2006/relationships/oleObject" Target="embeddings/oleObject34.bin"/><Relationship Id="rId104" Type="http://schemas.openxmlformats.org/officeDocument/2006/relationships/image" Target="media/image13.png"/><Relationship Id="rId105" Type="http://schemas.openxmlformats.org/officeDocument/2006/relationships/oleObject" Target="embeddings/oleObject35.bin"/><Relationship Id="rId106" Type="http://schemas.openxmlformats.org/officeDocument/2006/relationships/image" Target="media/image4.png"/><Relationship Id="rId107" Type="http://schemas.openxmlformats.org/officeDocument/2006/relationships/image" Target="media/image14.png"/><Relationship Id="rId108" Type="http://schemas.openxmlformats.org/officeDocument/2006/relationships/image" Target="media/image14.png"/><Relationship Id="rId109" Type="http://schemas.openxmlformats.org/officeDocument/2006/relationships/image" Target="media/image14.png"/><Relationship Id="rId110" Type="http://schemas.openxmlformats.org/officeDocument/2006/relationships/image" Target="media/image14.png"/><Relationship Id="rId111" Type="http://schemas.openxmlformats.org/officeDocument/2006/relationships/image" Target="media/image14.png"/><Relationship Id="rId112" Type="http://schemas.openxmlformats.org/officeDocument/2006/relationships/image" Target="media/image15.png"/><Relationship Id="rId113" Type="http://schemas.openxmlformats.org/officeDocument/2006/relationships/image" Target="media/image16.png"/><Relationship Id="rId114" Type="http://schemas.openxmlformats.org/officeDocument/2006/relationships/image" Target="media/image17.png"/><Relationship Id="rId115" Type="http://schemas.openxmlformats.org/officeDocument/2006/relationships/image" Target="media/image18.png"/><Relationship Id="rId116" Type="http://schemas.openxmlformats.org/officeDocument/2006/relationships/image" Target="media/image4.png"/><Relationship Id="rId117" Type="http://schemas.openxmlformats.org/officeDocument/2006/relationships/image" Target="media/image19.png"/><Relationship Id="rId118" Type="http://schemas.openxmlformats.org/officeDocument/2006/relationships/image" Target="media/image14.png"/><Relationship Id="rId119" Type="http://schemas.openxmlformats.org/officeDocument/2006/relationships/image" Target="media/image15.png"/><Relationship Id="rId120" Type="http://schemas.openxmlformats.org/officeDocument/2006/relationships/image" Target="media/image16.png"/><Relationship Id="rId121" Type="http://schemas.openxmlformats.org/officeDocument/2006/relationships/image" Target="media/image17.png"/><Relationship Id="rId122" Type="http://schemas.openxmlformats.org/officeDocument/2006/relationships/image" Target="media/image18.png"/><Relationship Id="rId123" Type="http://schemas.openxmlformats.org/officeDocument/2006/relationships/image" Target="media/image4.png"/><Relationship Id="rId124" Type="http://schemas.openxmlformats.org/officeDocument/2006/relationships/image" Target="media/image19.png"/><Relationship Id="rId125" Type="http://schemas.openxmlformats.org/officeDocument/2006/relationships/oleObject" Target="embeddings/oleObject36.bin"/><Relationship Id="rId126" Type="http://schemas.openxmlformats.org/officeDocument/2006/relationships/image" Target="media/image20.png"/><Relationship Id="rId127" Type="http://schemas.openxmlformats.org/officeDocument/2006/relationships/oleObject" Target="embeddings/oleObject37.bin"/><Relationship Id="rId128" Type="http://schemas.openxmlformats.org/officeDocument/2006/relationships/image" Target="media/image19.png"/><Relationship Id="rId129" Type="http://schemas.openxmlformats.org/officeDocument/2006/relationships/image" Target="media/image4.png"/><Relationship Id="rId130" Type="http://schemas.openxmlformats.org/officeDocument/2006/relationships/image" Target="media/image4.png"/><Relationship Id="rId131" Type="http://schemas.openxmlformats.org/officeDocument/2006/relationships/image" Target="media/image18.png"/><Relationship Id="rId132" Type="http://schemas.openxmlformats.org/officeDocument/2006/relationships/image" Target="media/image18.png"/><Relationship Id="rId133" Type="http://schemas.openxmlformats.org/officeDocument/2006/relationships/oleObject" Target="embeddings/oleObject38.bin"/><Relationship Id="rId134" Type="http://schemas.openxmlformats.org/officeDocument/2006/relationships/image" Target="media/image4.png"/><Relationship Id="rId135" Type="http://schemas.openxmlformats.org/officeDocument/2006/relationships/image" Target="media/image17.png"/><Relationship Id="rId136" Type="http://schemas.openxmlformats.org/officeDocument/2006/relationships/image" Target="media/image17.png"/><Relationship Id="rId137" Type="http://schemas.openxmlformats.org/officeDocument/2006/relationships/oleObject" Target="embeddings/oleObject39.bin"/><Relationship Id="rId138" Type="http://schemas.openxmlformats.org/officeDocument/2006/relationships/image" Target="media/image16.png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8:11:00Z</dcterms:created>
  <dc:creator>matveeva</dc:creator>
  <dc:description/>
  <dc:language>en-US</dc:language>
  <cp:lastModifiedBy>matveeva</cp:lastModifiedBy>
  <dcterms:modified xsi:type="dcterms:W3CDTF">2004-10-20T08:11:00Z</dcterms:modified>
  <cp:revision>2</cp:revision>
  <dc:subject/>
  <dc:title>Е 40/60/65</dc:title>
</cp:coreProperties>
</file>