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 40/60/65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4482" w:hRule="atLeast"/>
        </w:trPr>
        <w:tc>
          <w:tcPr>
            <w:tcW w:w="4076" w:type="dxa"/>
            <w:tcBorders/>
          </w:tcPr>
          <w:p>
            <w:pPr>
              <w:pStyle w:val="Heading5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-184785</wp:posOffset>
                  </wp:positionH>
                  <wp:positionV relativeFrom="paragraph">
                    <wp:posOffset>98425</wp:posOffset>
                  </wp:positionV>
                  <wp:extent cx="2505075" cy="2743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бозначе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-Регулятор количества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-Клавиша для использовани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-Клавиша для приготовления 2 чашек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-    Клавиша промывки, очистки  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гидросистемы,  декальцинации, установки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фильтра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 - Клавиша для приготовления 1 чашки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 -Включение/выключени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  -Дисплей для сообщений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  -Бункер для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 -Регулируемый по высоте дозатор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–Воронка дл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–Крышка контейнера для кофе в зернах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–Регулятор подачи горячая 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–Вращающаяся насадка для подачи горячая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– Насадка для взбивания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 - Контейнер для кофейных отходов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– Крышка  поддона для сли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   Поддон для слива</w:t>
            </w:r>
          </w:p>
          <w:p>
            <w:pPr>
              <w:pStyle w:val="Normal"/>
              <w:ind w:lef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МВОЛЬНЫЙ ДИСПЛЕЙ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5463" w:dyaOrig="33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.6pt;margin-top:1.1pt;width:213.9pt;height:12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3357606" r:id="rId3"/>
        </w:objec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Значения символов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фе гото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лотый коф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мой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/горячая вод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ойте кран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устошите контейнер для отходов/ не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</w:rPr>
        <w:t>поддона для слив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сти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истите машину от накип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ните фильтр</w:t>
      </w:r>
    </w:p>
    <w:p>
      <w:pPr>
        <w:pStyle w:val="Normal"/>
        <w:numPr>
          <w:ilvl w:val="0"/>
          <w:numId w:val="4"/>
        </w:numPr>
        <w:ind w:left="360" w:right="-625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 кран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Чистка маш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шина имеет специальную программу чистки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05pt;margin-top:5.15pt;width:14.4pt;height:14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82851389" r:id="rId5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 xml:space="preserve">! В случае необходимости чистки машины на дисплее  замигает символ     . Вы можете продолжать готовить кофе или получать горячую воду, чистку машины можно провести через некоторое время. Для  этого  используйте специальные чистящие  таблетки, которые можно приобрести у  официального дистрибьютора  компании </w:t>
      </w:r>
      <w:r>
        <w:rPr>
          <w:rFonts w:cs="Arial" w:ascii="Arial" w:hAnsi="Arial"/>
          <w:i/>
          <w:sz w:val="18"/>
          <w:lang w:val="en-US"/>
        </w:rPr>
        <w:t>Jura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Прерывать процесс чистки машины не рекомендуется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1865</wp:posOffset>
                </wp:positionH>
                <wp:positionV relativeFrom="paragraph">
                  <wp:posOffset>72390</wp:posOffset>
                </wp:positionV>
                <wp:extent cx="36576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5pt;margin-top:5.7pt;width:28.8pt;height:14.4pt" coordorigin="7499,114" coordsize="576,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7;top:114;width:287;height:2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99;top:114;width:287;height:2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 xml:space="preserve">Включите машину нажатием клавиши 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>off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3.35pt;margin-top:9.15pt;width:13.5pt;height:14.4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869179661" r:id="rId11"/>
        </w:object>
      </w:r>
      <w:r>
        <w:rPr>
          <w:rFonts w:cs="Arial" w:ascii="Arial" w:hAnsi="Arial"/>
          <w:sz w:val="18"/>
        </w:rPr>
        <w:t xml:space="preserve">Удерживайте клавишу (4) нажатой в течение 3 сек. На дисплее высветятся символы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в случае необходимости  - символ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54.05pt;margin-top:7.1pt;width:14.4pt;height:13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162517209" r:id="rId13"/>
        </w:object>
        <w:object w:dxaOrig="599" w:dyaOrig="6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81.05pt;margin-top:7.1pt;width:13.5pt;height:14.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000184226" r:id="rId15"/>
        </w:object>
      </w: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4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4.05pt;margin-top:14.75pt;width:14.4pt;height:10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51239392" r:id="rId17"/>
        </w:object>
      </w:r>
      <w:r>
        <w:rPr>
          <w:rFonts w:cs="Arial" w:ascii="Arial" w:hAnsi="Arial"/>
          <w:sz w:val="18"/>
        </w:rPr>
        <w:t xml:space="preserve">Опорожните поддон для слива и контейнер для отходов, установите их на место. Символы     и             погаснут, на дисплее появится символ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39" w:dyaOrig="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8.15pt;margin-top:10.05pt;width:18.3pt;height:13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619102415" r:id="rId19"/>
        </w:object>
      </w:r>
      <w:r>
        <w:rPr>
          <w:rFonts w:cs="Arial" w:ascii="Arial" w:hAnsi="Arial"/>
          <w:sz w:val="18"/>
        </w:rPr>
        <w:t>Поставьте любую емкость под дозатор (9) и нажмите клавишу (4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  погаснет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5pt;margin-top:5.05pt;width:14.4pt;height:14.4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979190165" r:id="rId2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вол      появится на дисплее, информируя Вас о том, что была запущена программа чист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</w:rPr>
        <w:object w:dxaOrig="59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1.1pt;margin-top:0pt;width:14.4pt;height:13.4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557012026" r:id="rId2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7385</wp:posOffset>
                </wp:positionH>
                <wp:positionV relativeFrom="paragraph">
                  <wp:posOffset>186690</wp:posOffset>
                </wp:positionV>
                <wp:extent cx="640080" cy="18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288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28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14.7pt;width:50.4pt;height:14.4pt" coordorigin="5051,294" coordsize="1008,288">
                <v:shape id="shape_0" stroked="f" o:allowincell="f" style="position:absolute;left:5339;top:294;width:365;height:2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051;top:294;width:287;height:2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71;top:294;width:287;height:28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При появлении на дисплее символа            опорожните поддон для слива (при необходимости), затем </w:t>
      </w:r>
      <w:r>
        <w:object w:dxaOrig="59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73.9pt;margin-top:-530.45pt;width:14.4pt;height:13.4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819104881" r:id="rId31"/>
        </w:object>
      </w:r>
      <w:r>
        <w:rPr>
          <w:rFonts w:cs="Arial" w:ascii="Arial" w:hAnsi="Arial"/>
          <w:sz w:val="18"/>
        </w:rPr>
        <w:t>поставьте его на  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58.15pt;margin-top:0.6pt;width:14.4pt;height:13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555329499" r:id="rId33"/>
        </w:object>
      </w: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погаснет, на дисплее появятся символы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бавьте чистящую таблетку в воронку для молотого кофе (10)  (рис.9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22860</wp:posOffset>
                </wp:positionV>
                <wp:extent cx="506730" cy="174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74600"/>
                          <a:chOff x="0" y="0"/>
                          <a:chExt cx="506880" cy="174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7432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07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1.8pt;width:39.9pt;height:13.75pt" coordorigin="3179,36" coordsize="798,275">
                <v:shape id="shape_0" stroked="f" o:allowincell="f" style="position:absolute;left:3611;top:36;width:365;height:2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179;top:36;width:325;height:27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Нажмите клавишу  (4). Символы                   погасну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6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75.05pt;margin-top:8.85pt;width:14.4pt;height:14.4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502775448" r:id="rId39"/>
        </w:object>
      </w:r>
      <w:r>
        <w:rPr>
          <w:rFonts w:cs="Arial" w:ascii="Arial" w:hAnsi="Arial"/>
          <w:sz w:val="18"/>
        </w:rPr>
        <w:t>Процесс чистки продолжается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 идет процесс чистки, символ          будет высвечен на дисплее как напоминание  о прохождении процесса чистки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9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3pt;margin-top:7.2pt;width:14.4pt;height:13.4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633403011" r:id="rId4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64.05pt;margin-top:11.25pt;width:14.4pt;height:13.4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976307695" r:id="rId4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257175</wp:posOffset>
                </wp:positionV>
                <wp:extent cx="45720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432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0.25pt;width:36pt;height:14.4pt" coordorigin="1341,405" coordsize="720,288">
                <v:shape id="shape_0" stroked="f" o:allowincell="f" style="position:absolute;left:1341;top:405;width:365;height:27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73;top:405;width:287;height:28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Если символ          вновь появился на дисплее, опорожните поддон для слива (при необходимости) и подождите 10 секунд перед тем, как поставить его на место. После этого символ           должен погаснуть,  а символы                     вновь появятся на диспле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естите емкость под дозатор кофе (9) и нажмите клавишу (4)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48.05pt;margin-top:3.3pt;width:14.4pt;height:14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849359158" r:id="rId49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56.05pt;margin-top:10.95pt;width:14.4pt;height:13.4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704539168" r:id="rId51"/>
        </w:object>
      </w:r>
      <w:r>
        <w:rPr>
          <w:rFonts w:cs="Arial" w:ascii="Arial" w:hAnsi="Arial"/>
          <w:sz w:val="18"/>
        </w:rPr>
        <w:t xml:space="preserve">Пока идет процесс чистки  символ         будет  высвечиваться на дисплее, подтверждая прохождение процесса чистки. После его завершения на дисплее появится символ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object w:dxaOrig="62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03.05pt;margin-top:15.9pt;width:16.6pt;height:12.8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903862691" r:id="rId53"/>
        </w:object>
      </w:r>
      <w:r>
        <w:rPr>
          <w:rFonts w:cs="Arial" w:ascii="Arial" w:hAnsi="Arial"/>
          <w:sz w:val="18"/>
        </w:rPr>
        <w:t>Опорожните поддон для слива и контейнер для кофейной гущи, поставьте их на прежнее место. На дисплее высветится символ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  Прочистите  отделение для молотого кофе с помощью кисточ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rFonts w:eastAsia="Arial"/>
          <w:i w:val="false"/>
          <w:sz w:val="18"/>
        </w:rPr>
        <w:t xml:space="preserve"> </w:t>
      </w:r>
      <w:r>
        <w:rPr>
          <w:i w:val="false"/>
          <w:sz w:val="18"/>
        </w:rPr>
        <w:t>Декальцинац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У машины имеется встроенная программа удаления накипи. При использовании  фильтров </w:t>
      </w:r>
      <w:r>
        <w:rPr>
          <w:rFonts w:cs="Arial" w:ascii="Arial" w:hAnsi="Arial"/>
          <w:sz w:val="18"/>
          <w:lang w:val="en-US"/>
        </w:rPr>
        <w:t>Claris</w:t>
      </w:r>
      <w:r>
        <w:rPr>
          <w:rFonts w:cs="Arial" w:ascii="Arial" w:hAnsi="Arial"/>
          <w:sz w:val="18"/>
        </w:rPr>
        <w:t xml:space="preserve"> проводить декальцинацию не требуется. Пожалуйста, используйте для декальцинации только чистящие средства, приобретаемые у официальных дилеров компании </w:t>
      </w:r>
      <w:r>
        <w:rPr>
          <w:rFonts w:cs="Arial" w:ascii="Arial" w:hAnsi="Arial"/>
          <w:sz w:val="18"/>
          <w:lang w:val="en-US"/>
        </w:rPr>
        <w:t>Jura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53.35pt;margin-top:4.9pt;width:10.4pt;height:14.4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735641237" r:id="rId55"/>
        </w:objec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Если машина нуждается в декальцинации на дисплее высвечивается символ         Вы можете продолжать готовить кофе или получать горячую воду/пар, провести декальцинацию можно через некоторое врем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Проводите декальцинацию машины только после того, как машина была выключена по крайней мере 2 часа и полностью остыла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 Прерывать программу декальцинации запрещаетс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18"/>
        </w:rPr>
        <w:t xml:space="preserve">Выключите машину нажатием клавиши </w:t>
      </w:r>
      <w:r>
        <w:rPr>
          <w:sz w:val="18"/>
          <w:lang w:val="en-US"/>
        </w:rPr>
        <w:t>on</w:t>
      </w:r>
      <w:r>
        <w:rPr>
          <w:sz w:val="18"/>
        </w:rPr>
        <w:t>/</w:t>
      </w:r>
      <w:r>
        <w:rPr>
          <w:sz w:val="18"/>
          <w:lang w:val="en-US"/>
        </w:rPr>
        <w:t>off</w:t>
      </w:r>
      <w:r>
        <w:rPr>
          <w:sz w:val="18"/>
        </w:rPr>
        <w:t xml:space="preserve"> и оставьте ее в нерабочем  состоянии на 2 часа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Удалите бункер для воды и опорожните ег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59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58.05pt;margin-top:12.75pt;width:14.4pt;height:13.4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073682342" r:id="rId57"/>
        </w:object>
        <w:object w:dxaOrig="420" w:dyaOrig="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5.05pt;margin-top:12.75pt;width:10.4pt;height:14.4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338418609" r:id="rId59"/>
        </w:object>
      </w:r>
      <w:r>
        <w:rPr>
          <w:sz w:val="18"/>
        </w:rPr>
        <w:t>Не включая машину, нажмите клавишу (4) и удерживайте  ее в течение 3 сек.  На дисплее  высветятся                     символы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Прочистите поддон для слива и контейнер для отходов кофе, затем поставьте  их 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144.55pt;margin-top:2.55pt;width:14.4pt;height:13.4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265048189" r:id="rId6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6105</wp:posOffset>
                </wp:positionH>
                <wp:positionV relativeFrom="paragraph">
                  <wp:posOffset>32385</wp:posOffset>
                </wp:positionV>
                <wp:extent cx="26289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82880"/>
                          <a:chOff x="0" y="0"/>
                          <a:chExt cx="262800" cy="182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1440" y="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5pt;margin-top:2.55pt;width:20.7pt;height:14.4pt" coordorigin="6923,51" coordsize="414,288">
                <v:shape id="shape_0" stroked="f" o:allowincell="f" style="position:absolute;left:6923;top:51;width:207;height:28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067;top:51;width:269;height:28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 xml:space="preserve">на   прежнее место. Символ           погаснет, на дисплее высветятся символы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/>
      </w:pPr>
      <w:r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74.15pt;margin-top:14.7pt;width:10.65pt;height:11.8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445367176" r:id="rId67"/>
        </w:object>
      </w:r>
      <w:r>
        <w:rPr>
          <w:sz w:val="18"/>
        </w:rPr>
        <w:t xml:space="preserve">Растворите 2 чистящие таблетки </w:t>
      </w:r>
      <w:r>
        <w:rPr>
          <w:sz w:val="18"/>
          <w:lang w:val="en-US"/>
        </w:rPr>
        <w:t>Jura</w:t>
      </w:r>
      <w:r>
        <w:rPr>
          <w:sz w:val="18"/>
        </w:rPr>
        <w:t xml:space="preserve"> в 0,5  л воды и залейте полученный раствор в бункер для воды, поставьте контейнер на мест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верните переключатель горячая вода/пар (12) в позицию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265</wp:posOffset>
                </wp:positionH>
                <wp:positionV relativeFrom="paragraph">
                  <wp:posOffset>51435</wp:posOffset>
                </wp:positionV>
                <wp:extent cx="36576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82880" y="0"/>
                            <a:ext cx="1828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4.05pt;width:28.8pt;height:14.4pt" coordorigin="5339,81" coordsize="576,288">
                <v:shape id="shape_0" stroked="f" o:allowincell="f" style="position:absolute;left:5339;top:81;width:207;height:28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627;top:81;width:287;height:21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6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58.15pt;margin-top:4.05pt;width:13.95pt;height:14.4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29758461" r:id="rId73"/>
        </w:object>
      </w:r>
    </w:p>
    <w:p>
      <w:pPr>
        <w:pStyle w:val="2"/>
        <w:ind w:left="360" w:hanging="0"/>
        <w:rPr>
          <w:sz w:val="18"/>
        </w:rPr>
      </w:pPr>
      <w:r>
        <w:rPr>
          <w:sz w:val="18"/>
        </w:rPr>
        <w:t xml:space="preserve">Символ             погаснет, на дисплее  высветятся символы      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местите вместительную емкость под насадку подачи горячая вода/пар (13) и нажмите клавишу (4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420" w:dyaOrig="5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66.05pt;margin-top:-0.4pt;width:10.4pt;height:14.4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816470389" r:id="rId75"/>
        </w:object>
        <w:object w:dxaOrig="5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283.05pt;margin-top:-0.4pt;width:10.65pt;height:11.8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2078457627" r:id="rId77"/>
        </w:object>
      </w:r>
      <w:r>
        <w:rPr>
          <w:sz w:val="18"/>
        </w:rPr>
        <w:t>На дисплее высветится символ       и замигает символ         информирующий  о запуске программы декальцинации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112.05pt;margin-top:5.3pt;width:14.4pt;height:13.45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2018683153" r:id="rId79"/>
        </w:objec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явление символа        напомнит Вам о необходимости опорожнения поддона для слива. Опустошите поддон и</w:t>
      </w:r>
    </w:p>
    <w:p>
      <w:pPr>
        <w:pStyle w:val="2"/>
        <w:ind w:firstLine="36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поставьте его на место. При этом появится символ  </w:t>
      </w:r>
      <w:r>
        <w:rPr>
          <w:sz w:val="18"/>
          <w:lang w:val="en-US"/>
        </w:rPr>
        <w:drawing>
          <wp:inline distT="0" distB="0" distL="0" distR="0">
            <wp:extent cx="152400" cy="130810"/>
            <wp:effectExtent l="0" t="0" r="0" b="0"/>
            <wp:docPr id="8" name="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ак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308" w:dyaOrig="30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17.35pt;margin-top:-0.1pt;width:11.1pt;height:11.1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902872645" r:id="rId82"/>
        </w:object>
      </w:r>
      <w:r>
        <w:rPr>
          <w:sz w:val="18"/>
        </w:rPr>
        <w:t xml:space="preserve">Поверните переключатель  горячая вода/пар  (12) обратно в позицию        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чистки продолжается, декальцинирующая  жидкость стекает в поддон</w:t>
      </w:r>
    </w:p>
    <w:p>
      <w:pPr>
        <w:pStyle w:val="2"/>
        <w:numPr>
          <w:ilvl w:val="0"/>
          <w:numId w:val="9"/>
        </w:numPr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7090</wp:posOffset>
                </wp:positionH>
                <wp:positionV relativeFrom="paragraph">
                  <wp:posOffset>-1905</wp:posOffset>
                </wp:positionV>
                <wp:extent cx="481965" cy="189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189720"/>
                          <a:chOff x="0" y="0"/>
                          <a:chExt cx="482040" cy="189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992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" y="684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684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-0.15pt;width:37.95pt;height:14.95pt" coordorigin="3334,-3" coordsize="759,299">
                <v:shape id="shape_0" stroked="f" o:allowincell="f" style="position:absolute;left:3885;top:-3;width:207;height:287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622;top:8;width:287;height:26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334;top:8;width:269;height:287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На дисплее появляются символы                  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Хорошо промойте контейнер  и заполните его холодной водой.  Затем поместите его обратно в машину. Поставьте  достаточно вместительный сосуд  под насадк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81.35pt;margin-top:7.25pt;width:10.65pt;height:11.8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114603740" r:id="rId90"/>
        </w:object>
        <w:object w:dxaOrig="420" w:dyaOrig="5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446.95pt;margin-top:0.05pt;width:10.4pt;height:14.4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254394560" r:id="rId92"/>
        </w:object>
      </w:r>
      <w:r>
        <w:rPr>
          <w:rFonts w:cs="Arial" w:ascii="Arial" w:hAnsi="Arial"/>
          <w:sz w:val="18"/>
        </w:rPr>
        <w:t>Опорожните поддон для слива и поместите его обратно в машину. На дисплее высветится символ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оверните переключатель горячая вода/пар (12) в положение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Установите достаточно большую  емкость под насадку подачи горячая вода/пар (13) и нажмите клавишу(4)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420" w:dyaOrig="5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01.35pt;margin-top:3.2pt;width:10.4pt;height:14.4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661360162" r:id="rId94"/>
        </w:object>
        <w:object w:dxaOrig="5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23.75pt;margin-top:3.2pt;width:10.65pt;height:11.8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639978564" r:id="rId96"/>
        </w:objec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ри этом  символ             высветится, а символ          замигает   - запущена программа чистки машины</w:t>
      </w:r>
    </w:p>
    <w:p>
      <w:pPr>
        <w:pStyle w:val="2"/>
        <w:numPr>
          <w:ilvl w:val="0"/>
          <w:numId w:val="8"/>
        </w:numPr>
        <w:rPr/>
      </w:pPr>
      <w:r>
        <w:object w:dxaOrig="599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58.25pt;margin-top:-0.65pt;width:14.4pt;height:13.4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771765661" r:id="rId98"/>
        </w:object>
        <w:object w:dxaOrig="420" w:dyaOrig="5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94.95pt;margin-top:3.5pt;width:10.4pt;height:14.4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599610590" r:id="rId100"/>
        </w:object>
      </w:r>
      <w:r>
        <w:rPr>
          <w:sz w:val="18"/>
        </w:rPr>
        <w:t xml:space="preserve">Появление на дисплее символов         </w:t>
      </w:r>
      <w:r>
        <w:rPr>
          <w:sz w:val="18"/>
        </w:rPr>
        <w:drawing>
          <wp:inline distT="0" distB="0" distL="0" distR="0">
            <wp:extent cx="152400" cy="1466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напомнит Вам о необходимости  опустошения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object w:dxaOrig="308" w:dyaOrig="308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60.55pt;margin-top:8.8pt;width:11.1pt;height:11.1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632659758" r:id="rId103"/>
        </w:object>
      </w:r>
      <w:r>
        <w:rPr>
          <w:rFonts w:eastAsia="Arial"/>
          <w:sz w:val="18"/>
        </w:rPr>
        <w:t xml:space="preserve">       </w:t>
      </w:r>
      <w:r>
        <w:rPr>
          <w:sz w:val="18"/>
        </w:rPr>
        <w:t>поддона для  слива, после чего  поместите его  обратно в машину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Поверните переключатель горячая вода/пар (12) в первоначальное положение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декальцинации продолжается,  жидкость стекает в поддон для слива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194.95pt;margin-top:2.35pt;width:14.4pt;height:13.45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243004721" r:id="rId105"/>
        </w:objec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В случае появления на дисплее символа         опорожните поддон, затем поместите его на прежнее место</w: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Нажмите клавишу (4). После автоматической промывки машины она готова к  дальнейшей эксплуатации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ообщения на дисплее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6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4"/>
        <w:gridCol w:w="237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ообщение  на диспл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чина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Устранение неисправности</w:t>
            </w:r>
          </w:p>
        </w:tc>
      </w:tr>
      <w:tr>
        <w:trPr>
          <w:trHeight w:val="86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4290</wp:posOffset>
                      </wp:positionV>
                      <wp:extent cx="1380490" cy="48641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486360"/>
                                <a:chOff x="0" y="0"/>
                                <a:chExt cx="138060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0600" cy="48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920160" y="69120"/>
                                  <a:ext cx="351000" cy="34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7pt;width:108.7pt;height:38.3pt" coordorigin="-147,54" coordsize="2174,766">
                      <v:roundrect id="shape_0" fillcolor="white" stroked="t" o:allowincell="f" style="position:absolute;left:-147;top:54;width:2173;height:76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302;top:163;width:552;height:546;mso-wrap-style:none;v-text-anchor:middle;mso-position-horizontal-relative:margin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слишком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рогрелась  после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олучения  па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полните систе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дой (см. п.4.1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запустите систему</w:t>
            </w:r>
          </w:p>
        </w:tc>
      </w:tr>
      <w:tr>
        <w:trPr>
          <w:trHeight w:val="80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9525" t="9525" r="1079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914400" y="64800"/>
                                  <a:ext cx="349200" cy="32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95pt;width:108pt;height:36pt" coordorigin="-147,59" coordsize="2160,720">
                      <v:roundrect id="shape_0" fillcolor="white" stroked="t" o:allowincell="f" style="position:absolute;left:-147;top:59;width:2159;height:71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293;top:161;width:549;height:513;mso-wrap-style:none;v-text-anchor:middle;mso-position-horizontal-relative:margin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корректная позици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ереключател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становите регулятор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ужную позицию</w:t>
            </w:r>
          </w:p>
        </w:tc>
      </w:tr>
      <w:tr>
        <w:trPr>
          <w:trHeight w:val="1058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7305</wp:posOffset>
                      </wp:positionV>
                      <wp:extent cx="1367155" cy="561975"/>
                      <wp:effectExtent l="10160" t="1079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561960"/>
                                <a:chOff x="0" y="0"/>
                                <a:chExt cx="136728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561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1069920" y="224640"/>
                                  <a:ext cx="2725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59760" y="56520"/>
                                  <a:ext cx="115560" cy="23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951120" y="224640"/>
                                  <a:ext cx="1321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832320" y="281160"/>
                                  <a:ext cx="15696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594360" y="281160"/>
                                  <a:ext cx="23112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356760" y="281160"/>
                                  <a:ext cx="24768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118800" y="281160"/>
                                  <a:ext cx="239400" cy="24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15pt;width:107.65pt;height:44.25pt" coordorigin="-147,43" coordsize="2153,885">
                      <v:roundrect id="shape_0" fillcolor="white" stroked="t" o:allowincell="f" style="position:absolute;left:-147;top:43;width:2152;height:88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538;top:397;width:428;height:442;mso-wrap-style:none;v-text-anchor:middle;mso-position-horizontal-relative:margin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3;top:132;width:181;height:367;mso-wrap-style:none;v-text-anchor:middle;mso-position-horizontal-relative:margin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51;top:397;width:207;height:417;mso-wrap-style:none;v-text-anchor:middle;mso-position-horizontal-relative:margin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64;top:486;width:246;height:343;mso-wrap-style:none;v-text-anchor:middle;mso-position-horizontal-relative:margin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486;width:363;height:330;mso-wrap-style:none;v-text-anchor:middle;mso-position-horizontal-relative:margin" type="_x0000_t75"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5;top:486;width:389;height:343;mso-wrap-style:none;v-text-anchor:middle;mso-position-horizontal-relative:margin" type="_x0000_t75"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;top:486;width:376;height:380;mso-wrap-style:none;v-text-anchor:middle;mso-position-horizontal-relative:margin" type="_x0000_t75">
                        <v:imagedata r:id="rId1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лобальные проблем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ключите машин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лючите ее от се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ключите в сеть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rPr/>
            </w:pPr>
            <w:r>
              <w:rPr/>
              <w:t>Включите машину</w:t>
            </w:r>
          </w:p>
          <w:p>
            <w:pPr>
              <w:pStyle w:val="Normal"/>
              <w:rPr/>
            </w:pPr>
            <w:r>
              <w:rPr/>
              <w:t xml:space="preserve">Обратитесь по поводу ремонта в сервисный центр </w:t>
            </w:r>
            <w:r>
              <w:rPr>
                <w:lang w:val="en-US"/>
              </w:rPr>
              <w:t>Jura</w:t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55880</wp:posOffset>
                      </wp:positionV>
                      <wp:extent cx="1362710" cy="303530"/>
                      <wp:effectExtent l="9525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30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4.4pt;width:107.25pt;height:23.8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620" w:dyaOrig="4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position:absolute;margin-left:40.35pt;margin-top:9.55pt;width:25.65pt;height:16.4pt;mso-wrap-distance-left:9.05pt;mso-wrap-distance-right:9.05pt;mso-position-horizontal-relative:margin;mso-position-vertical-relative:text" filled="f" o:ole="">
                  <v:imagedata r:id="rId126" o:title=""/>
                </v:shape>
                <o:OLEObject Type="Embed" ProgID="" ShapeID="ole_rId125" DrawAspect="Content" ObjectID="_618435884" r:id="rId125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о промыть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стему       </w:t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ромойте машину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2385</wp:posOffset>
                      </wp:positionV>
                      <wp:extent cx="1362710" cy="457200"/>
                      <wp:effectExtent l="9525" t="9525" r="1079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2.55pt;width:107.25pt;height:3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79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position:absolute;margin-left:-0.15pt;margin-top:15.95pt;width:18.85pt;height:19.05pt;mso-wrap-distance-left:9.05pt;mso-wrap-distance-right:9.05pt;mso-position-horizontal-relative:margin;mso-position-vertical-relative:text" filled="f" o:ole="">
                  <v:imagedata r:id="rId128" o:title=""/>
                </v:shape>
                <o:OLEObject Type="Embed" ProgID="" ShapeID="ole_rId127" DrawAspect="Content" ObjectID="_1147388011" r:id="rId12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ейнер для воды  п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Защитная   прокладка    смещен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лейте  в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рректно установите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кладку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9525</wp:posOffset>
                      </wp:positionV>
                      <wp:extent cx="1362710" cy="36576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65760"/>
                                <a:chOff x="0" y="0"/>
                                <a:chExt cx="1362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2600" cy="365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302760" y="14040"/>
                                  <a:ext cx="33732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75pt;width:107.3pt;height:28.8pt" coordorigin="-147,15" coordsize="2146,576">
                      <v:roundrect id="shape_0" fillcolor="white" stroked="t" o:allowincell="f" style="position:absolute;left:-147;top:15;width:2145;height:57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330;top:37;width:530;height:462;mso-wrap-style:none;v-text-anchor:middle;mso-position-horizontal-relative:margin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Контейнер для отходов   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ереполнен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Поддон вставлен слишком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но после   опустоше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чистите контейн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ите поддон на        прежнее место через 10 секунд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80390</wp:posOffset>
                      </wp:positionV>
                      <wp:extent cx="1358265" cy="320675"/>
                      <wp:effectExtent l="10795" t="1079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914400" y="0"/>
                                  <a:ext cx="295920" cy="27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45.7pt;width:106.95pt;height:25.25pt" coordorigin="-99,914" coordsize="2139,505">
                      <v:roundrect id="shape_0" fillcolor="white" stroked="t" o:allowincell="t" style="position:absolute;left:-99;top:914;width:213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t" style="position:absolute;left:1341;top:914;width:465;height:431;mso-wrap-style:none;v-text-anchor:middle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40640</wp:posOffset>
                      </wp:positionV>
                      <wp:extent cx="1367155" cy="365760"/>
                      <wp:effectExtent l="10160" t="9525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28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3.2pt;width:107.6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99" w:dyaOrig="55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position:absolute;margin-left:64.65pt;margin-top:10.4pt;width:24.95pt;height:20pt;mso-wrap-distance-left:9.05pt;mso-wrap-distance-right:9.05pt;mso-position-horizontal-relative:margin;mso-position-vertical-relative:text" filled="f" o:ole="">
                  <v:imagedata r:id="rId134" o:title=""/>
                </v:shape>
                <o:OLEObject Type="Embed" ProgID="" ShapeID="ole_rId133" DrawAspect="Content" ObjectID="_1550819965" r:id="rId133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он  вставлен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корректно ил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тсутствует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Тщательно установите   подд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чистка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   </w:t>
            </w:r>
            <w:r>
              <w:rPr/>
              <w:t>машин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Прочистите маш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810</wp:posOffset>
                      </wp:positionV>
                      <wp:extent cx="1358265" cy="32067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35"/>
                                <a:stretch/>
                              </pic:blipFill>
                              <pic:spPr>
                                <a:xfrm>
                                  <a:off x="1005840" y="91440"/>
                                  <a:ext cx="19944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3pt;width:106.95pt;height:25.25pt" coordorigin="-147,6" coordsize="2139,505">
                      <v:roundrect id="shape_0" fillcolor="white" stroked="t" o:allowincell="f" style="position:absolute;left:-147;top:6;width:2138;height:50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437;top:150;width:313;height:330;mso-wrap-style:none;v-text-anchor:middle;mso-position-horizontal-relative:margin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еобходима чистка от    накипи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-    Проведите  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     </w:t>
            </w:r>
            <w:r>
              <w:rPr/>
              <w:t>декальцинац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48895</wp:posOffset>
                      </wp:positionV>
                      <wp:extent cx="1358265" cy="320675"/>
                      <wp:effectExtent l="10160" t="10160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320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6.75pt;margin-top:3.85pt;width:106.9pt;height:25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319" w:dyaOrig="6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position:absolute;margin-left:65.25pt;margin-top:8.5pt;width:13.2pt;height:17pt;mso-wrap-distance-left:9.05pt;mso-wrap-distance-right:9.05pt;mso-position-horizontal-relative:margin;mso-position-vertical-relative:text" filled="f" o:ole="">
                  <v:imagedata r:id="rId138" o:title=""/>
                </v:shape>
                <o:OLEObject Type="Embed" ProgID="" ShapeID="ole_rId137" DrawAspect="Content" ObjectID="_32119548" r:id="rId13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мена фильт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мените филь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315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6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png"/><Relationship Id="rId23" Type="http://schemas.openxmlformats.org/officeDocument/2006/relationships/oleObject" Target="embeddings/oleObject9.bin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oleObject" Target="embeddings/oleObject10.bin"/><Relationship Id="rId32" Type="http://schemas.openxmlformats.org/officeDocument/2006/relationships/image" Target="media/image4.png"/><Relationship Id="rId33" Type="http://schemas.openxmlformats.org/officeDocument/2006/relationships/oleObject" Target="embeddings/oleObject11.bin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oleObject" Target="embeddings/oleObject12.bin"/><Relationship Id="rId40" Type="http://schemas.openxmlformats.org/officeDocument/2006/relationships/image" Target="media/image3.png"/><Relationship Id="rId41" Type="http://schemas.openxmlformats.org/officeDocument/2006/relationships/oleObject" Target="embeddings/oleObject13.bin"/><Relationship Id="rId42" Type="http://schemas.openxmlformats.org/officeDocument/2006/relationships/image" Target="media/image4.png"/><Relationship Id="rId43" Type="http://schemas.openxmlformats.org/officeDocument/2006/relationships/oleObject" Target="embeddings/oleObject14.bin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.png"/><Relationship Id="rId51" Type="http://schemas.openxmlformats.org/officeDocument/2006/relationships/oleObject" Target="embeddings/oleObject16.bin"/><Relationship Id="rId52" Type="http://schemas.openxmlformats.org/officeDocument/2006/relationships/image" Target="media/image4.png"/><Relationship Id="rId53" Type="http://schemas.openxmlformats.org/officeDocument/2006/relationships/oleObject" Target="embeddings/oleObject17.bin"/><Relationship Id="rId54" Type="http://schemas.openxmlformats.org/officeDocument/2006/relationships/image" Target="media/image8.png"/><Relationship Id="rId55" Type="http://schemas.openxmlformats.org/officeDocument/2006/relationships/oleObject" Target="embeddings/oleObject18.bin"/><Relationship Id="rId56" Type="http://schemas.openxmlformats.org/officeDocument/2006/relationships/image" Target="media/image9.png"/><Relationship Id="rId57" Type="http://schemas.openxmlformats.org/officeDocument/2006/relationships/oleObject" Target="embeddings/oleObject19.bin"/><Relationship Id="rId58" Type="http://schemas.openxmlformats.org/officeDocument/2006/relationships/image" Target="media/image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9.png"/><Relationship Id="rId61" Type="http://schemas.openxmlformats.org/officeDocument/2006/relationships/oleObject" Target="embeddings/oleObject21.bin"/><Relationship Id="rId62" Type="http://schemas.openxmlformats.org/officeDocument/2006/relationships/image" Target="media/image4.png"/><Relationship Id="rId63" Type="http://schemas.openxmlformats.org/officeDocument/2006/relationships/image" Target="media/image9.png"/><Relationship Id="rId64" Type="http://schemas.openxmlformats.org/officeDocument/2006/relationships/image" Target="media/image5.png"/><Relationship Id="rId65" Type="http://schemas.openxmlformats.org/officeDocument/2006/relationships/image" Target="media/image9.png"/><Relationship Id="rId66" Type="http://schemas.openxmlformats.org/officeDocument/2006/relationships/image" Target="media/image5.png"/><Relationship Id="rId67" Type="http://schemas.openxmlformats.org/officeDocument/2006/relationships/oleObject" Target="embeddings/oleObject22.bin"/><Relationship Id="rId68" Type="http://schemas.openxmlformats.org/officeDocument/2006/relationships/image" Target="media/image10.png"/><Relationship Id="rId69" Type="http://schemas.openxmlformats.org/officeDocument/2006/relationships/image" Target="media/image9.png"/><Relationship Id="rId70" Type="http://schemas.openxmlformats.org/officeDocument/2006/relationships/image" Target="media/image6.png"/><Relationship Id="rId71" Type="http://schemas.openxmlformats.org/officeDocument/2006/relationships/image" Target="media/image9.png"/><Relationship Id="rId72" Type="http://schemas.openxmlformats.org/officeDocument/2006/relationships/image" Target="media/image6.png"/><Relationship Id="rId73" Type="http://schemas.openxmlformats.org/officeDocument/2006/relationships/oleObject" Target="embeddings/oleObject23.bin"/><Relationship Id="rId74" Type="http://schemas.openxmlformats.org/officeDocument/2006/relationships/image" Target="media/image11.png"/><Relationship Id="rId75" Type="http://schemas.openxmlformats.org/officeDocument/2006/relationships/oleObject" Target="embeddings/oleObject24.bin"/><Relationship Id="rId76" Type="http://schemas.openxmlformats.org/officeDocument/2006/relationships/image" Target="media/image9.png"/><Relationship Id="rId77" Type="http://schemas.openxmlformats.org/officeDocument/2006/relationships/oleObject" Target="embeddings/oleObject25.bin"/><Relationship Id="rId78" Type="http://schemas.openxmlformats.org/officeDocument/2006/relationships/image" Target="media/image10.png"/><Relationship Id="rId79" Type="http://schemas.openxmlformats.org/officeDocument/2006/relationships/oleObject" Target="embeddings/oleObject26.bin"/><Relationship Id="rId80" Type="http://schemas.openxmlformats.org/officeDocument/2006/relationships/image" Target="media/image4.png"/><Relationship Id="rId81" Type="http://schemas.openxmlformats.org/officeDocument/2006/relationships/image" Target="media/image12.png"/><Relationship Id="rId82" Type="http://schemas.openxmlformats.org/officeDocument/2006/relationships/oleObject" Target="embeddings/oleObject27.bin"/><Relationship Id="rId83" Type="http://schemas.openxmlformats.org/officeDocument/2006/relationships/image" Target="media/image13.png"/><Relationship Id="rId84" Type="http://schemas.openxmlformats.org/officeDocument/2006/relationships/image" Target="media/image9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9.png"/><Relationship Id="rId88" Type="http://schemas.openxmlformats.org/officeDocument/2006/relationships/image" Target="media/image4.png"/><Relationship Id="rId89" Type="http://schemas.openxmlformats.org/officeDocument/2006/relationships/image" Target="media/image5.png"/><Relationship Id="rId90" Type="http://schemas.openxmlformats.org/officeDocument/2006/relationships/oleObject" Target="embeddings/oleObject28.bin"/><Relationship Id="rId91" Type="http://schemas.openxmlformats.org/officeDocument/2006/relationships/image" Target="media/image10.png"/><Relationship Id="rId92" Type="http://schemas.openxmlformats.org/officeDocument/2006/relationships/oleObject" Target="embeddings/oleObject29.bin"/><Relationship Id="rId93" Type="http://schemas.openxmlformats.org/officeDocument/2006/relationships/image" Target="media/image9.png"/><Relationship Id="rId94" Type="http://schemas.openxmlformats.org/officeDocument/2006/relationships/oleObject" Target="embeddings/oleObject30.bin"/><Relationship Id="rId95" Type="http://schemas.openxmlformats.org/officeDocument/2006/relationships/image" Target="media/image9.png"/><Relationship Id="rId96" Type="http://schemas.openxmlformats.org/officeDocument/2006/relationships/oleObject" Target="embeddings/oleObject31.bin"/><Relationship Id="rId97" Type="http://schemas.openxmlformats.org/officeDocument/2006/relationships/image" Target="media/image10.png"/><Relationship Id="rId98" Type="http://schemas.openxmlformats.org/officeDocument/2006/relationships/oleObject" Target="embeddings/oleObject32.bin"/><Relationship Id="rId99" Type="http://schemas.openxmlformats.org/officeDocument/2006/relationships/image" Target="media/image4.png"/><Relationship Id="rId100" Type="http://schemas.openxmlformats.org/officeDocument/2006/relationships/oleObject" Target="embeddings/oleObject33.bin"/><Relationship Id="rId101" Type="http://schemas.openxmlformats.org/officeDocument/2006/relationships/image" Target="media/image9.png"/><Relationship Id="rId102" Type="http://schemas.openxmlformats.org/officeDocument/2006/relationships/image" Target="media/image12.png"/><Relationship Id="rId103" Type="http://schemas.openxmlformats.org/officeDocument/2006/relationships/oleObject" Target="embeddings/oleObject34.bin"/><Relationship Id="rId104" Type="http://schemas.openxmlformats.org/officeDocument/2006/relationships/image" Target="media/image13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4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4.png"/><Relationship Id="rId117" Type="http://schemas.openxmlformats.org/officeDocument/2006/relationships/image" Target="media/image19.png"/><Relationship Id="rId118" Type="http://schemas.openxmlformats.org/officeDocument/2006/relationships/image" Target="media/image14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image" Target="media/image18.png"/><Relationship Id="rId123" Type="http://schemas.openxmlformats.org/officeDocument/2006/relationships/image" Target="media/image4.png"/><Relationship Id="rId124" Type="http://schemas.openxmlformats.org/officeDocument/2006/relationships/image" Target="media/image19.png"/><Relationship Id="rId125" Type="http://schemas.openxmlformats.org/officeDocument/2006/relationships/oleObject" Target="embeddings/oleObject36.bin"/><Relationship Id="rId126" Type="http://schemas.openxmlformats.org/officeDocument/2006/relationships/image" Target="media/image20.png"/><Relationship Id="rId127" Type="http://schemas.openxmlformats.org/officeDocument/2006/relationships/oleObject" Target="embeddings/oleObject37.bin"/><Relationship Id="rId128" Type="http://schemas.openxmlformats.org/officeDocument/2006/relationships/image" Target="media/image19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18.png"/><Relationship Id="rId132" Type="http://schemas.openxmlformats.org/officeDocument/2006/relationships/image" Target="media/image18.png"/><Relationship Id="rId133" Type="http://schemas.openxmlformats.org/officeDocument/2006/relationships/oleObject" Target="embeddings/oleObject38.bin"/><Relationship Id="rId134" Type="http://schemas.openxmlformats.org/officeDocument/2006/relationships/image" Target="media/image4.png"/><Relationship Id="rId135" Type="http://schemas.openxmlformats.org/officeDocument/2006/relationships/image" Target="media/image17.png"/><Relationship Id="rId136" Type="http://schemas.openxmlformats.org/officeDocument/2006/relationships/image" Target="media/image17.png"/><Relationship Id="rId137" Type="http://schemas.openxmlformats.org/officeDocument/2006/relationships/oleObject" Target="embeddings/oleObject39.bin"/><Relationship Id="rId138" Type="http://schemas.openxmlformats.org/officeDocument/2006/relationships/image" Target="media/image16.pn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11:00Z</dcterms:created>
  <dc:creator>matveeva</dc:creator>
  <dc:description/>
  <dc:language>en-US</dc:language>
  <cp:lastModifiedBy>matveeva</cp:lastModifiedBy>
  <dcterms:modified xsi:type="dcterms:W3CDTF">2004-10-20T08:11:00Z</dcterms:modified>
  <cp:revision>2</cp:revision>
  <dc:subject/>
  <dc:title>Е 40/60/65</dc:title>
</cp:coreProperties>
</file>